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lippo Blk BT;Courier New" w:hAnsi="Blippo Blk BT;Courier New" w:cs="Blippo Blk BT;Courier New"/>
          <w:b/>
          <w:b/>
          <w:smallCaps/>
          <w:emboss/>
          <w:color w:val="0000FF"/>
          <w:sz w:val="32"/>
          <w:u w:val="single"/>
        </w:rPr>
      </w:pPr>
      <w:r>
        <w:rPr>
          <w:rFonts w:cs="Blippo Blk BT;Courier New" w:ascii="Blippo Blk BT;Courier New" w:hAnsi="Blippo Blk BT;Courier New"/>
          <w:b/>
          <w:smallCaps/>
          <w:emboss/>
          <w:color w:val="0000FF"/>
          <w:sz w:val="32"/>
          <w:u w:val="single"/>
        </w:rPr>
        <w:t>Capítulo V</w:t>
      </w:r>
    </w:p>
    <w:p>
      <w:pPr>
        <w:pStyle w:val="Normal"/>
        <w:jc w:val="center"/>
        <w:rPr>
          <w:rFonts w:ascii="Blippo Blk BT;Courier New" w:hAnsi="Blippo Blk BT;Courier New" w:cs="Blippo Blk BT;Courier New"/>
          <w:b/>
          <w:b/>
          <w:smallCaps/>
          <w:emboss/>
          <w:color w:val="0000FF"/>
          <w:sz w:val="44"/>
          <w:u w:val="single"/>
          <w:lang w:val="es-AR"/>
        </w:rPr>
      </w:pPr>
      <w:r>
        <w:rPr>
          <w:rFonts w:cs="Blippo Blk BT;Courier New" w:ascii="Blippo Blk BT;Courier New" w:hAnsi="Blippo Blk BT;Courier New"/>
          <w:b/>
          <w:smallCaps/>
          <w:emboss/>
          <w:color w:val="0000FF"/>
          <w:sz w:val="44"/>
          <w:u w:val="single"/>
          <w:lang w:val="es-AR"/>
        </w:rPr>
        <w:t>La Rom Bios</w:t>
      </w:r>
    </w:p>
    <w:p>
      <w:pPr>
        <w:pStyle w:val="Normal"/>
        <w:spacing w:lineRule="auto" w:line="360"/>
        <w:jc w:val="center"/>
        <w:rPr>
          <w:rFonts w:ascii="Blippo Blk BT;Courier New" w:hAnsi="Blippo Blk BT;Courier New" w:cs="Blippo Blk BT;Courier New"/>
          <w:b/>
          <w:b/>
          <w:smallCaps/>
          <w:emboss/>
          <w:color w:val="0000FF"/>
          <w:sz w:val="44"/>
          <w:u w:val="single"/>
          <w:lang w:val="es-AR"/>
        </w:rPr>
      </w:pPr>
      <w:r>
        <w:rPr>
          <w:rFonts w:cs="Blippo Blk BT;Courier New" w:ascii="Blippo Blk BT;Courier New" w:hAnsi="Blippo Blk BT;Courier New"/>
          <w:b/>
          <w:smallCaps/>
          <w:emboss/>
          <w:color w:val="0000FF"/>
          <w:sz w:val="44"/>
          <w:u w:val="single"/>
          <w:lang w:val="es-AR"/>
        </w:rPr>
      </w:r>
    </w:p>
    <w:p>
      <w:pPr>
        <w:pStyle w:val="H2"/>
        <w:rPr>
          <w:rFonts w:ascii="Arial" w:hAnsi="Arial" w:cs="Arial"/>
          <w:b w:val="false"/>
          <w:b w:val="false"/>
        </w:rPr>
      </w:pPr>
      <w:r>
        <w:rPr>
          <w:rFonts w:cs="Arial" w:ascii="Arial" w:hAnsi="Arial"/>
          <w:b w:val="false"/>
        </w:rPr>
      </w:r>
    </w:p>
    <w:p>
      <w:pPr>
        <w:pStyle w:val="H2"/>
        <w:rPr>
          <w:rFonts w:ascii="Arial" w:hAnsi="Arial" w:cs="Arial"/>
        </w:rPr>
      </w:pPr>
      <w:r>
        <w:rPr>
          <w:rFonts w:cs="Arial" w:ascii="Arial" w:hAnsi="Arial"/>
        </w:rPr>
        <w:t>¿Qué es... la BIOS?</w:t>
      </w:r>
    </w:p>
    <w:p>
      <w:pPr>
        <w:pStyle w:val="Normal"/>
        <w:rPr>
          <w:rFonts w:ascii="Arial" w:hAnsi="Arial" w:cs="Arial"/>
        </w:rPr>
      </w:pPr>
      <w:r>
        <w:rPr>
          <w:rFonts w:cs="Arial" w:ascii="Arial" w:hAnsi="Arial"/>
        </w:rPr>
      </w:r>
    </w:p>
    <w:p>
      <w:pPr>
        <w:pStyle w:val="H2"/>
        <w:rPr>
          <w:rFonts w:ascii="Arial" w:hAnsi="Arial" w:cs="Arial"/>
          <w:color w:val="000080"/>
          <w:sz w:val="32"/>
        </w:rPr>
      </w:pPr>
      <w:r>
        <w:rPr>
          <w:rFonts w:cs="Arial" w:ascii="Arial" w:hAnsi="Arial"/>
          <w:color w:val="000080"/>
          <w:sz w:val="32"/>
        </w:rPr>
        <w:t>Configuración avanzada y del chipset</w:t>
      </w:r>
    </w:p>
    <w:p>
      <w:pPr>
        <w:pStyle w:val="Normal"/>
        <w:jc w:val="both"/>
        <w:rPr>
          <w:rFonts w:ascii="Arial" w:hAnsi="Arial" w:cs="Arial"/>
          <w:sz w:val="24"/>
        </w:rPr>
      </w:pPr>
      <w:r>
        <w:rPr>
          <w:rFonts w:cs="Arial" w:ascii="Arial" w:hAnsi="Arial"/>
          <w:sz w:val="24"/>
        </w:rPr>
        <w:t>Son parámetros que indican qué características del chipset deben habilitarse y cómo. Afecta habitualmente a la memoria RAM, a las cachés (interna y externa) y a veces al micro, a los buses ISA, Vesa, PCI y AGP y a otros dispositivos como los puertos serie y paralelo.</w:t>
      </w:r>
    </w:p>
    <w:p>
      <w:pPr>
        <w:pStyle w:val="Normal"/>
        <w:jc w:val="both"/>
        <w:rPr/>
      </w:pPr>
      <w:r>
        <w:drawing>
          <wp:anchor behindDoc="0" distT="107950" distB="107950" distL="114935" distR="114935" simplePos="0" locked="0" layoutInCell="0" allowOverlap="1" relativeHeight="5">
            <wp:simplePos x="0" y="0"/>
            <wp:positionH relativeFrom="column">
              <wp:posOffset>0</wp:posOffset>
            </wp:positionH>
            <wp:positionV relativeFrom="paragraph">
              <wp:posOffset>908050</wp:posOffset>
            </wp:positionV>
            <wp:extent cx="588645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86450" cy="3200400"/>
                    </a:xfrm>
                    <a:prstGeom prst="rect">
                      <a:avLst/>
                    </a:prstGeom>
                  </pic:spPr>
                </pic:pic>
              </a:graphicData>
            </a:graphic>
          </wp:anchor>
        </w:drawing>
      </w:r>
      <w:r>
        <w:rPr>
          <w:rFonts w:cs="Arial" w:ascii="Arial" w:hAnsi="Arial"/>
          <w:sz w:val="24"/>
        </w:rPr>
        <w:t xml:space="preserve">Este terreno puede ser algo peligroso, así que </w:t>
      </w:r>
      <w:r>
        <w:rPr>
          <w:rFonts w:cs="Arial" w:ascii="Arial" w:hAnsi="Arial"/>
          <w:b/>
          <w:sz w:val="24"/>
        </w:rPr>
        <w:t>anote todo antes de cambiar nada</w:t>
      </w:r>
      <w:r>
        <w:rPr>
          <w:rFonts w:cs="Arial" w:ascii="Arial" w:hAnsi="Arial"/>
          <w:sz w:val="24"/>
        </w:rPr>
        <w:t xml:space="preserve">; lo más fácil es dejar las más opciones que pueda en </w:t>
      </w:r>
      <w:r>
        <w:rPr>
          <w:rFonts w:cs="Arial" w:ascii="Arial" w:hAnsi="Arial"/>
          <w:i/>
          <w:sz w:val="24"/>
        </w:rPr>
        <w:t>Auto</w:t>
      </w:r>
      <w:r>
        <w:rPr>
          <w:rFonts w:cs="Arial" w:ascii="Arial" w:hAnsi="Arial"/>
          <w:sz w:val="24"/>
        </w:rPr>
        <w:t>, aunque con eso puede que no saque el máximo de rendimiento. Y es que para ganar hay que sufrir...</w:t>
      </w:r>
    </w:p>
    <w:p>
      <w:pPr>
        <w:pStyle w:val="Normal"/>
        <w:rPr>
          <w:rFonts w:ascii="Arial" w:hAnsi="Arial" w:cs="Arial"/>
          <w:sz w:val="24"/>
        </w:rPr>
      </w:pPr>
      <w:r>
        <w:rPr>
          <w:rFonts w:cs="Arial" w:ascii="Arial" w:hAnsi="Arial"/>
          <w:sz w:val="24"/>
        </w:rPr>
      </w:r>
    </w:p>
    <w:p>
      <w:pPr>
        <w:pStyle w:val="Normal"/>
        <w:numPr>
          <w:ilvl w:val="0"/>
          <w:numId w:val="2"/>
        </w:numPr>
        <w:ind w:left="227" w:hanging="360"/>
        <w:jc w:val="both"/>
        <w:rPr>
          <w:rFonts w:ascii="Arial" w:hAnsi="Arial" w:cs="Arial"/>
          <w:b/>
          <w:b/>
          <w:sz w:val="24"/>
        </w:rPr>
      </w:pPr>
      <w:r>
        <w:rPr>
          <w:rFonts w:cs="Arial" w:ascii="Arial" w:hAnsi="Arial"/>
          <w:b/>
          <w:sz w:val="24"/>
        </w:rPr>
        <w:t>Auto Configuration</w:t>
      </w:r>
      <w:r>
        <w:rPr>
          <w:rFonts w:cs="Arial" w:ascii="Arial" w:hAnsi="Arial"/>
          <w:sz w:val="24"/>
        </w:rPr>
        <w:t xml:space="preserve">: pues eso, configuración automática; la tabla de salvación cuando no se consigue hacer a mano. Los valores que da tras una primera auto-configuración pueden ser válidos como punto de partida, así que como siempre, apúntelos antes de modificarlos. </w:t>
      </w:r>
    </w:p>
    <w:p>
      <w:pPr>
        <w:pStyle w:val="Normal"/>
        <w:numPr>
          <w:ilvl w:val="0"/>
          <w:numId w:val="2"/>
        </w:numPr>
        <w:ind w:left="227" w:hanging="360"/>
        <w:jc w:val="both"/>
        <w:rPr>
          <w:rFonts w:ascii="Arial" w:hAnsi="Arial" w:cs="Arial"/>
          <w:b/>
          <w:b/>
          <w:sz w:val="24"/>
        </w:rPr>
      </w:pPr>
      <w:r>
        <w:rPr>
          <w:rFonts w:cs="Arial" w:ascii="Arial" w:hAnsi="Arial"/>
          <w:b/>
          <w:sz w:val="24"/>
        </w:rPr>
        <w:t>ISA Bus Clock</w:t>
      </w:r>
      <w:r>
        <w:rPr>
          <w:rFonts w:cs="Arial" w:ascii="Arial" w:hAnsi="Arial"/>
          <w:sz w:val="24"/>
        </w:rPr>
        <w:t xml:space="preserve">: la velocidad del bus ISA, que en teoría debe ser unos 8 MHz. A veces se introduce como una cifra en MHz y otras veces en función del bus del sistema (el PCLK), por ejemplo como 1/3 cuando éste es a 33 MHz, como en los 386 y 486 a 33 MHz o 486 a 66 y 100 (que van a 33 externamente). Cuanto más rápido sea el bus, mejor, pero no se pase: 10 ó 12 MHz ya está bien, más puede ser arriesgado y </w:t>
      </w:r>
      <w:r>
        <w:rPr>
          <w:rFonts w:cs="Arial" w:ascii="Arial" w:hAnsi="Arial"/>
          <w:i/>
          <w:sz w:val="24"/>
        </w:rPr>
        <w:t>se supone</w:t>
      </w:r>
      <w:r>
        <w:rPr>
          <w:rFonts w:cs="Arial" w:ascii="Arial" w:hAnsi="Arial"/>
          <w:sz w:val="24"/>
        </w:rPr>
        <w:t xml:space="preserve"> que las tarjetas ISA no están preparadas para nada por encima de 8. </w:t>
      </w:r>
    </w:p>
    <w:p>
      <w:pPr>
        <w:pStyle w:val="Normal"/>
        <w:numPr>
          <w:ilvl w:val="0"/>
          <w:numId w:val="2"/>
        </w:numPr>
        <w:ind w:left="227" w:hanging="360"/>
        <w:jc w:val="both"/>
        <w:rPr>
          <w:rFonts w:ascii="Arial" w:hAnsi="Arial" w:cs="Arial"/>
          <w:b/>
          <w:b/>
          <w:sz w:val="24"/>
        </w:rPr>
      </w:pPr>
      <w:r>
        <w:rPr>
          <w:rFonts w:cs="Arial" w:ascii="Arial" w:hAnsi="Arial"/>
          <w:b/>
          <w:sz w:val="24"/>
        </w:rPr>
        <w:t>Velocidad de la RAM</w:t>
      </w:r>
      <w:r>
        <w:rPr>
          <w:rFonts w:cs="Arial" w:ascii="Arial" w:hAnsi="Arial"/>
          <w:sz w:val="24"/>
        </w:rPr>
        <w:t>: en esto existen múltiples formas de proceder. Evidentemente, cuanto mayor le indiquemos que es la velocidad de la RAM más rápido irá el sistema, pero en muchas ocasiones la RAM no es tan rápida o de calidad como sería deseable y la estabilidad del sistema se resiente, sobre todo al cargarlo de trabajo. Los valores que indican esta velocidad son los ciclos de acceso a RAM, los ciclos de espera (</w:t>
      </w:r>
      <w:r>
        <w:rPr>
          <w:rFonts w:cs="Arial" w:ascii="Arial" w:hAnsi="Arial"/>
          <w:i/>
          <w:sz w:val="24"/>
        </w:rPr>
        <w:t>Clock Cycles</w:t>
      </w:r>
      <w:r>
        <w:rPr>
          <w:rFonts w:cs="Arial" w:ascii="Arial" w:hAnsi="Arial"/>
          <w:sz w:val="24"/>
        </w:rPr>
        <w:t xml:space="preserve"> o, a veces, </w:t>
      </w:r>
      <w:r>
        <w:rPr>
          <w:rFonts w:cs="Arial" w:ascii="Arial" w:hAnsi="Arial"/>
          <w:i/>
          <w:sz w:val="24"/>
        </w:rPr>
        <w:t>Wait States</w:t>
      </w:r>
      <w:r>
        <w:rPr>
          <w:rFonts w:cs="Arial" w:ascii="Arial" w:hAnsi="Arial"/>
          <w:sz w:val="24"/>
        </w:rPr>
        <w:t>) que el rápido microprocesador concede a la lenta RAM antes de mandarle o leer de ella la información.</w:t>
      </w:r>
      <w:r>
        <w:rPr>
          <w:rFonts w:cs="Arial" w:ascii="Arial" w:hAnsi="Arial"/>
          <w:b/>
          <w:sz w:val="24"/>
        </w:rPr>
        <w:t xml:space="preserve"> </w:t>
        <w:br/>
      </w:r>
      <w:r>
        <w:rPr>
          <w:rFonts w:cs="Arial" w:ascii="Arial" w:hAnsi="Arial"/>
          <w:sz w:val="24"/>
        </w:rPr>
        <w:t>En casi todas las BIOS existen opciones para configurar automáticamente estos valores; en algunas BIOS basta con introducir la velocidad en nanosegundos de la memoria, así como su tipo (normal -FPM-, EDO o SDRAM); en otras se debe poner la cifra más baja en ciclos. Por ejemplo, una ráfaga habitual en lectura (</w:t>
      </w:r>
      <w:r>
        <w:rPr>
          <w:rFonts w:cs="Arial" w:ascii="Arial" w:hAnsi="Arial"/>
          <w:i/>
          <w:sz w:val="24"/>
        </w:rPr>
        <w:t>Read</w:t>
      </w:r>
      <w:r>
        <w:rPr>
          <w:rFonts w:cs="Arial" w:ascii="Arial" w:hAnsi="Arial"/>
          <w:sz w:val="24"/>
        </w:rPr>
        <w:t xml:space="preserve">) puede ser 7-3-3-3, y se suele solicitar ese 3 como valor de </w:t>
      </w:r>
      <w:r>
        <w:rPr>
          <w:rFonts w:cs="Arial" w:ascii="Arial" w:hAnsi="Arial"/>
          <w:i/>
          <w:sz w:val="24"/>
        </w:rPr>
        <w:t>DRAM Read Timing</w:t>
      </w:r>
      <w:r>
        <w:rPr>
          <w:rFonts w:cs="Arial" w:ascii="Arial" w:hAnsi="Arial"/>
          <w:sz w:val="24"/>
        </w:rPr>
        <w:t xml:space="preserve"> o </w:t>
      </w:r>
      <w:r>
        <w:rPr>
          <w:rFonts w:cs="Arial" w:ascii="Arial" w:hAnsi="Arial"/>
          <w:i/>
          <w:sz w:val="24"/>
        </w:rPr>
        <w:t>DRAM Read Wait State</w:t>
      </w:r>
      <w:r>
        <w:rPr>
          <w:rFonts w:cs="Arial" w:ascii="Arial" w:hAnsi="Arial"/>
          <w:sz w:val="24"/>
        </w:rPr>
        <w:t xml:space="preserve"> (o </w:t>
      </w:r>
      <w:r>
        <w:rPr>
          <w:rFonts w:cs="Arial" w:ascii="Arial" w:hAnsi="Arial"/>
          <w:i/>
          <w:sz w:val="24"/>
        </w:rPr>
        <w:t>Write</w:t>
      </w:r>
      <w:r>
        <w:rPr>
          <w:rFonts w:cs="Arial" w:ascii="Arial" w:hAnsi="Arial"/>
          <w:sz w:val="24"/>
        </w:rPr>
        <w:t xml:space="preserve"> para escritura). Para EDO o FPM rápida ese 3 puede ser un 2 y para SDRAM suele ser un 1. El 7 puede ser menor, incluso un 5 si tenemos un buen chipset y memoria rápida. Otras veces se indica la velocidad de la memoria simplemente describiéndola como </w:t>
      </w:r>
      <w:r>
        <w:rPr>
          <w:rFonts w:cs="Arial" w:ascii="Arial" w:hAnsi="Arial"/>
          <w:i/>
          <w:sz w:val="24"/>
        </w:rPr>
        <w:t>Slowest, Slower, Faster</w:t>
      </w:r>
      <w:r>
        <w:rPr>
          <w:rFonts w:cs="Arial" w:ascii="Arial" w:hAnsi="Arial"/>
          <w:sz w:val="24"/>
        </w:rPr>
        <w:t xml:space="preserve"> y </w:t>
      </w:r>
      <w:r>
        <w:rPr>
          <w:rFonts w:cs="Arial" w:ascii="Arial" w:hAnsi="Arial"/>
          <w:i/>
          <w:sz w:val="24"/>
        </w:rPr>
        <w:t>Fastest</w:t>
      </w:r>
      <w:r>
        <w:rPr>
          <w:rFonts w:cs="Arial" w:ascii="Arial" w:hAnsi="Arial"/>
          <w:sz w:val="24"/>
        </w:rPr>
        <w:t>, de menos a más rápida.</w:t>
      </w:r>
    </w:p>
    <w:p>
      <w:pPr>
        <w:pStyle w:val="Normal"/>
        <w:ind w:left="227" w:hanging="0"/>
        <w:jc w:val="both"/>
        <w:rPr>
          <w:rFonts w:ascii="Arial" w:hAnsi="Arial" w:cs="Arial"/>
          <w:b/>
          <w:b/>
          <w:sz w:val="24"/>
        </w:rPr>
      </w:pPr>
      <w:r>
        <w:rPr>
          <w:rFonts w:cs="Arial" w:ascii="Arial" w:hAnsi="Arial"/>
          <w:sz w:val="24"/>
        </w:rPr>
        <w:t xml:space="preserve">Así que mire los valores por defecto y vaya subiéndolos (o bajándolos, si son ciclos de espera) de uno en uno, tras lo cual reinicie y observe el rendimiento y la estabilidad del ordenador. Pruebe con Windows 9x, NT o similar, así como con algún juego exigente (Quake), no con el viejo DOS, que lo soporta casi todo. En cuanto note inestabilidad, vuelva al valor anterior y ya está. </w:t>
      </w:r>
    </w:p>
    <w:p>
      <w:pPr>
        <w:pStyle w:val="Normal"/>
        <w:numPr>
          <w:ilvl w:val="0"/>
          <w:numId w:val="2"/>
        </w:numPr>
        <w:ind w:left="227" w:hanging="360"/>
        <w:jc w:val="both"/>
        <w:rPr>
          <w:rFonts w:ascii="Arial" w:hAnsi="Arial" w:cs="Arial"/>
          <w:b/>
          <w:b/>
          <w:sz w:val="24"/>
        </w:rPr>
      </w:pPr>
      <w:r>
        <w:rPr>
          <w:rFonts w:cs="Arial" w:ascii="Arial" w:hAnsi="Arial"/>
          <w:b/>
          <w:sz w:val="24"/>
        </w:rPr>
        <w:t>Ajustes de la caché</w:t>
      </w:r>
      <w:r>
        <w:rPr>
          <w:rFonts w:cs="Arial" w:ascii="Arial" w:hAnsi="Arial"/>
          <w:sz w:val="24"/>
        </w:rPr>
        <w:t xml:space="preserve">: similares a los de la RAM. Algunos consisten en modificar los tiempos de acceso, otros en modificar la forma de acceder a la caché. De cualquier forma, esto depende enteramente de las capacidades de la caché misma, así que juegue poco con estos valores. El modo </w:t>
      </w:r>
      <w:r>
        <w:rPr>
          <w:rFonts w:cs="Arial" w:ascii="Arial" w:hAnsi="Arial"/>
          <w:i/>
          <w:sz w:val="24"/>
        </w:rPr>
        <w:t>Write Back</w:t>
      </w:r>
      <w:r>
        <w:rPr>
          <w:rFonts w:cs="Arial" w:ascii="Arial" w:hAnsi="Arial"/>
          <w:sz w:val="24"/>
        </w:rPr>
        <w:t xml:space="preserve"> es mejor que el </w:t>
      </w:r>
      <w:r>
        <w:rPr>
          <w:rFonts w:cs="Arial" w:ascii="Arial" w:hAnsi="Arial"/>
          <w:i/>
          <w:sz w:val="24"/>
        </w:rPr>
        <w:t xml:space="preserve">Write Thru </w:t>
      </w:r>
      <w:r>
        <w:rPr>
          <w:rFonts w:cs="Arial" w:ascii="Arial" w:hAnsi="Arial"/>
          <w:sz w:val="24"/>
        </w:rPr>
        <w:t xml:space="preserve">(o </w:t>
      </w:r>
      <w:r>
        <w:rPr>
          <w:rFonts w:cs="Arial" w:ascii="Arial" w:hAnsi="Arial"/>
          <w:i/>
          <w:sz w:val="24"/>
        </w:rPr>
        <w:t>Through</w:t>
      </w:r>
      <w:r>
        <w:rPr>
          <w:rFonts w:cs="Arial" w:ascii="Arial" w:hAnsi="Arial"/>
          <w:sz w:val="24"/>
        </w:rPr>
        <w:t xml:space="preserve">), aunque no puede usarse siempre. </w:t>
      </w:r>
    </w:p>
    <w:p>
      <w:pPr>
        <w:pStyle w:val="Normal"/>
        <w:numPr>
          <w:ilvl w:val="0"/>
          <w:numId w:val="2"/>
        </w:numPr>
        <w:ind w:left="227" w:hanging="360"/>
        <w:jc w:val="both"/>
        <w:rPr>
          <w:rFonts w:ascii="Arial" w:hAnsi="Arial" w:cs="Arial"/>
          <w:b/>
          <w:b/>
          <w:sz w:val="24"/>
        </w:rPr>
      </w:pPr>
      <w:r>
        <w:drawing>
          <wp:anchor behindDoc="0" distT="107950" distB="107950" distL="114935" distR="114935" simplePos="0" locked="0" layoutInCell="0" allowOverlap="1" relativeHeight="6">
            <wp:simplePos x="0" y="0"/>
            <wp:positionH relativeFrom="column">
              <wp:posOffset>3585210</wp:posOffset>
            </wp:positionH>
            <wp:positionV relativeFrom="paragraph">
              <wp:posOffset>635</wp:posOffset>
            </wp:positionV>
            <wp:extent cx="2400300" cy="1314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00300" cy="1314450"/>
                    </a:xfrm>
                    <a:prstGeom prst="rect">
                      <a:avLst/>
                    </a:prstGeom>
                    <a:ln w="9525">
                      <a:solidFill>
                        <a:srgbClr val="000000"/>
                      </a:solidFill>
                    </a:ln>
                  </pic:spPr>
                </pic:pic>
              </a:graphicData>
            </a:graphic>
          </wp:anchor>
        </w:drawing>
      </w:r>
      <w:r>
        <w:rPr>
          <w:rFonts w:cs="Arial" w:ascii="Arial" w:hAnsi="Arial"/>
          <w:b/>
          <w:sz w:val="24"/>
        </w:rPr>
        <w:t xml:space="preserve">Vídeo y System Cacheable (Shadow: </w:t>
      </w:r>
      <w:r>
        <w:rPr>
          <w:rFonts w:cs="Arial" w:ascii="Arial" w:hAnsi="Arial"/>
          <w:sz w:val="24"/>
        </w:rPr>
        <w:t xml:space="preserve">Copiar la BIOS de la tarjeta de vídeo o del sistema de la lenta ROM a la rápida RAM o, en este caso, usar la caché para lo mismo. Se supone que debería aumentar el rendimiento, pero puede dar problemas con sistemas operativos de 32 bits modernos. </w:t>
      </w:r>
    </w:p>
    <w:p>
      <w:pPr>
        <w:pStyle w:val="Normal"/>
        <w:numPr>
          <w:ilvl w:val="0"/>
          <w:numId w:val="2"/>
        </w:numPr>
        <w:ind w:left="227" w:hanging="360"/>
        <w:jc w:val="both"/>
        <w:rPr/>
      </w:pPr>
      <w:r>
        <w:rPr>
          <w:rFonts w:cs="Arial" w:ascii="Arial" w:hAnsi="Arial"/>
          <w:b/>
          <w:sz w:val="24"/>
        </w:rPr>
        <w:t>Configuración por software de la CPU</w:t>
      </w:r>
      <w:r>
        <w:rPr>
          <w:rFonts w:cs="Arial" w:ascii="Arial" w:hAnsi="Arial"/>
          <w:sz w:val="24"/>
        </w:rPr>
        <w:t xml:space="preserve">: en la actualidad, bastantes placas base han dejado de lado el método clásico para configurar la CPU y han optado por soluciones </w:t>
      </w:r>
      <w:r>
        <w:rPr>
          <w:rFonts w:cs="Arial" w:ascii="Arial" w:hAnsi="Arial"/>
          <w:b/>
          <w:i/>
          <w:sz w:val="24"/>
        </w:rPr>
        <w:t>jumperless</w:t>
      </w:r>
      <w:r>
        <w:rPr>
          <w:rFonts w:cs="Arial" w:ascii="Arial" w:hAnsi="Arial"/>
          <w:sz w:val="24"/>
        </w:rPr>
        <w:t xml:space="preserve"> (literalmente, "sin jumpers"), auto-detectando los valores correctos de velocidad de bus, multiplicador y voltaje I/o permitiendo que el usuario los seleccione mediante un sencillo menú en la BIOS.</w:t>
      </w:r>
    </w:p>
    <w:p>
      <w:pPr>
        <w:pStyle w:val="Normal"/>
        <w:ind w:left="227" w:hanging="0"/>
        <w:jc w:val="both"/>
        <w:rPr>
          <w:rFonts w:ascii="Arial" w:hAnsi="Arial" w:cs="Arial"/>
          <w:sz w:val="24"/>
        </w:rPr>
      </w:pPr>
      <w:r>
        <w:rPr>
          <w:rFonts w:cs="Arial" w:ascii="Arial" w:hAnsi="Arial"/>
          <w:sz w:val="24"/>
        </w:rPr>
        <w:t xml:space="preserve">Como ejemplo tenemos el programa SoftMenu presente en las conocidas placas base Abit, entre ellas la BH6, que durante meses ha sido la placa de ensueño para los overclockers. Y es que aunque esta característica ahorra tiempo y complicaciones a cualquiera, donde se ve toda su potencia es cuando queremos ver hasta dónde podemos forzar nuestro micro... sin pasarnos y sabiendo que esto se supone que anula su garantía. </w:t>
      </w:r>
    </w:p>
    <w:p>
      <w:pPr>
        <w:pStyle w:val="Normal"/>
        <w:jc w:val="both"/>
        <w:rPr>
          <w:rFonts w:ascii="Arial" w:hAnsi="Arial" w:cs="Arial"/>
          <w:color w:val="000080"/>
          <w:sz w:val="24"/>
        </w:rPr>
      </w:pPr>
      <w:r>
        <w:rPr>
          <w:rFonts w:cs="Arial" w:ascii="Arial" w:hAnsi="Arial"/>
          <w:color w:val="000080"/>
          <w:sz w:val="24"/>
        </w:rPr>
      </w:r>
    </w:p>
    <w:p>
      <w:pPr>
        <w:pStyle w:val="H2"/>
        <w:rPr>
          <w:color w:val="000080"/>
        </w:rPr>
      </w:pPr>
      <w:r>
        <w:rPr>
          <w:color w:val="000080"/>
        </w:rPr>
        <w:t>Periféricos integrados</w:t>
      </w:r>
    </w:p>
    <w:p>
      <w:pPr>
        <w:pStyle w:val="Normal"/>
        <w:jc w:val="both"/>
        <w:rPr>
          <w:rFonts w:ascii="Arial" w:hAnsi="Arial" w:cs="Arial"/>
          <w:sz w:val="24"/>
        </w:rPr>
      </w:pPr>
      <w:r>
        <w:rPr>
          <w:rFonts w:cs="Arial" w:ascii="Arial" w:hAnsi="Arial"/>
          <w:sz w:val="24"/>
        </w:rPr>
        <w:t xml:space="preserve">Las placas base modernas (desde las de los últimos 486) suelen tener integrados los chips controladores del disco duro, y en muchas ocasiones manejan también las disqueteras, los puertos serie y el puerto paralelo. Por ello, las BIOS tienen diversos apartados para manejar estos dispositivos, entre ellos: </w:t>
      </w:r>
    </w:p>
    <w:p>
      <w:pPr>
        <w:pStyle w:val="Normal"/>
        <w:jc w:val="both"/>
        <w:rPr>
          <w:rFonts w:ascii="Arial" w:hAnsi="Arial" w:cs="Arial"/>
          <w:sz w:val="24"/>
        </w:rPr>
      </w:pPr>
      <w:r>
        <w:rPr>
          <w:rFonts w:cs="Arial" w:ascii="Arial" w:hAnsi="Arial"/>
          <w:sz w:val="24"/>
        </w:rPr>
      </w:r>
    </w:p>
    <w:p>
      <w:pPr>
        <w:pStyle w:val="Normal"/>
        <w:numPr>
          <w:ilvl w:val="0"/>
          <w:numId w:val="8"/>
        </w:numPr>
        <w:spacing w:before="120" w:after="0"/>
        <w:ind w:left="357" w:hanging="357"/>
        <w:jc w:val="both"/>
        <w:rPr/>
      </w:pPr>
      <w:r>
        <w:rPr>
          <w:rFonts w:cs="Arial" w:ascii="Arial" w:hAnsi="Arial"/>
          <w:b/>
          <w:sz w:val="24"/>
        </w:rPr>
        <w:t>Conexión o desconexión de dichas controladoras</w:t>
      </w:r>
      <w:r>
        <w:rPr>
          <w:rFonts w:cs="Arial" w:ascii="Arial" w:hAnsi="Arial"/>
          <w:sz w:val="24"/>
        </w:rPr>
        <w:t xml:space="preserve">: de especial importancia en el caso del segundo canal IDE, que en ocasiones está deshabilitado por defecto, y que deberemos habilitar para conectar más de dos dispositivos IDE (o bien uno lento y uno rápido sin mezclarlos en el mismo canal, lo que baja el rendimiento). </w:t>
      </w:r>
    </w:p>
    <w:p>
      <w:pPr>
        <w:pStyle w:val="Normal"/>
        <w:numPr>
          <w:ilvl w:val="0"/>
          <w:numId w:val="8"/>
        </w:numPr>
        <w:spacing w:before="120" w:after="0"/>
        <w:ind w:left="357" w:hanging="357"/>
        <w:jc w:val="both"/>
        <w:rPr/>
      </w:pPr>
      <w:r>
        <w:rPr>
          <w:rFonts w:cs="Arial" w:ascii="Arial" w:hAnsi="Arial"/>
          <w:b/>
          <w:sz w:val="24"/>
        </w:rPr>
        <w:t>Modos de acceso a discos duros (PIO y/o UltraDMA)</w:t>
      </w:r>
      <w:r>
        <w:rPr>
          <w:rFonts w:cs="Arial" w:ascii="Arial" w:hAnsi="Arial"/>
          <w:sz w:val="24"/>
        </w:rPr>
        <w:t xml:space="preserve">: los discos modernos admiten 5 modos PIO, del más lento, el PIO-0 o no soporte de este tipo de acceso (en discos antiguos, de 100 MB o menos), hasta el más rápido, el modo PIO-4. Además, el modo UltraDMA, aún más rápido. Si la controladora está integrada en la placa base, aquí debe especificar esos datos. Búsquelos en el manual de su disco, en Internet en la página del fabricante o bien seleccione Auto. </w:t>
      </w:r>
    </w:p>
    <w:p>
      <w:pPr>
        <w:pStyle w:val="Normal"/>
        <w:numPr>
          <w:ilvl w:val="0"/>
          <w:numId w:val="8"/>
        </w:numPr>
        <w:spacing w:before="120" w:after="0"/>
        <w:ind w:left="357" w:hanging="357"/>
        <w:jc w:val="both"/>
        <w:rPr/>
      </w:pPr>
      <w:r>
        <w:rPr>
          <w:rFonts w:cs="Arial" w:ascii="Arial" w:hAnsi="Arial"/>
          <w:b/>
          <w:sz w:val="24"/>
        </w:rPr>
        <w:t>Direcciones e interrupciones (IRQs) de los puertos</w:t>
      </w:r>
      <w:r>
        <w:rPr>
          <w:rFonts w:cs="Arial" w:ascii="Arial" w:hAnsi="Arial"/>
          <w:sz w:val="24"/>
        </w:rPr>
        <w:t xml:space="preserve">: bien sean los puertos serie o el paralelo. Resulta muy raro necesitar cambiar los valores por defecto, pero podría ser necesario para evitar conflictos con otros dispositivos que usen esos mismos valores. </w:t>
      </w:r>
    </w:p>
    <w:p>
      <w:pPr>
        <w:pStyle w:val="Normal"/>
        <w:numPr>
          <w:ilvl w:val="0"/>
          <w:numId w:val="8"/>
        </w:numPr>
        <w:spacing w:before="120" w:after="0"/>
        <w:ind w:left="357" w:hanging="357"/>
        <w:jc w:val="both"/>
        <w:rPr/>
      </w:pPr>
      <w:r>
        <w:rPr>
          <w:rFonts w:cs="Arial" w:ascii="Arial" w:hAnsi="Arial"/>
          <w:b/>
          <w:sz w:val="24"/>
        </w:rPr>
        <w:t>Tipo de puerto paralelo</w:t>
      </w:r>
      <w:r>
        <w:rPr>
          <w:rFonts w:cs="Arial" w:ascii="Arial" w:hAnsi="Arial"/>
          <w:sz w:val="24"/>
        </w:rPr>
        <w:t xml:space="preserve">: el antiguo estándar de puerto paralelo se ha quedado un tanto anticuado hoy en día, sobre todo si lo que queremos conectar no es una impresora sino un escáner o una unidad Zip; por ello, se suele poder seleccionar otras posibilidades más avanzadas como ECP o EPP. Busque en el manual del periférico para saber qué modo debe seleccionar. </w:t>
      </w:r>
    </w:p>
    <w:p>
      <w:pPr>
        <w:pStyle w:val="Normal"/>
        <w:numPr>
          <w:ilvl w:val="0"/>
          <w:numId w:val="8"/>
        </w:numPr>
        <w:spacing w:before="120" w:after="0"/>
        <w:ind w:left="357" w:hanging="357"/>
        <w:jc w:val="both"/>
        <w:rPr>
          <w:rFonts w:ascii="Arial" w:hAnsi="Arial" w:cs="Arial"/>
          <w:b/>
          <w:b/>
          <w:sz w:val="24"/>
        </w:rPr>
      </w:pPr>
      <w:r>
        <w:rPr>
          <w:rFonts w:cs="Arial" w:ascii="Arial" w:hAnsi="Arial"/>
          <w:b/>
          <w:sz w:val="24"/>
        </w:rPr>
        <w:t>Control del puerto de infrarrojos</w:t>
      </w:r>
      <w:r>
        <w:rPr>
          <w:rFonts w:cs="Arial" w:ascii="Arial" w:hAnsi="Arial"/>
          <w:sz w:val="24"/>
        </w:rPr>
        <w:t xml:space="preserve">: aunque muy pocas placas base incluyen los adaptadores y cables necesarios, modernamente casi todas traen los conectores para instalar un puerto de infrarrojos en su sistema. Generalmente deberá habilitarse y seleccionar su tipo, dirección de memoria, IRQ y si debe redireccionar la información de COM2 a este puerto. </w:t>
      </w:r>
    </w:p>
    <w:p>
      <w:pPr>
        <w:pStyle w:val="Normal"/>
        <w:rPr>
          <w:rFonts w:ascii="Arial" w:hAnsi="Arial" w:cs="Arial"/>
          <w:b/>
          <w:b/>
          <w:color w:val="000080"/>
          <w:sz w:val="24"/>
        </w:rPr>
      </w:pPr>
      <w:r>
        <w:rPr>
          <w:rFonts w:cs="Arial" w:ascii="Arial" w:hAnsi="Arial"/>
          <w:b/>
          <w:color w:val="000080"/>
          <w:sz w:val="24"/>
        </w:rPr>
      </w:r>
    </w:p>
    <w:p>
      <w:pPr>
        <w:pStyle w:val="H2"/>
        <w:rPr>
          <w:color w:val="000080"/>
        </w:rPr>
      </w:pPr>
      <w:r>
        <w:rPr>
          <w:color w:val="000080"/>
        </w:rPr>
        <w:t>Administración de energía</w:t>
      </w:r>
    </w:p>
    <w:p>
      <w:pPr>
        <w:pStyle w:val="Normal"/>
        <w:jc w:val="both"/>
        <w:rPr>
          <w:rFonts w:ascii="Arial" w:hAnsi="Arial" w:cs="Arial"/>
          <w:sz w:val="24"/>
        </w:rPr>
      </w:pPr>
      <w:r>
        <w:rPr>
          <w:rFonts w:cs="Arial" w:ascii="Arial" w:hAnsi="Arial"/>
          <w:sz w:val="24"/>
        </w:rPr>
        <w:t>En este menú, relativamente reciente (no se implantó hasta bien entrada la época de los 486), es donde se configuran las características de ahorro de energía de la PC.</w:t>
      </w:r>
    </w:p>
    <w:p>
      <w:pPr>
        <w:pStyle w:val="Normal"/>
        <w:jc w:val="both"/>
        <w:rPr>
          <w:rFonts w:ascii="Arial" w:hAnsi="Arial" w:cs="Arial"/>
          <w:sz w:val="24"/>
        </w:rPr>
      </w:pPr>
      <w:r>
        <w:rPr>
          <w:rFonts w:cs="Arial" w:ascii="Arial" w:hAnsi="Arial"/>
          <w:sz w:val="24"/>
        </w:rPr>
        <w:t>Esto puede ser algo totalmente superfluo, por ejemplo si vamos a usar la PC de forma continuada al máximo de potencia, o bien algo fundamental, como ocurre en máquinas  portátiles o sencillamente si tenemos la mala costumbre de encender la PC al llegar a la oficina y no apagarlo hasta la hora de salir, tanto si lo vamos a usar como si no.</w:t>
      </w:r>
    </w:p>
    <w:p>
      <w:pPr>
        <w:pStyle w:val="Normal"/>
        <w:jc w:val="both"/>
        <w:rPr>
          <w:rFonts w:ascii="Arial" w:hAnsi="Arial" w:cs="Arial"/>
          <w:sz w:val="24"/>
        </w:rPr>
      </w:pPr>
      <w:r>
        <w:rPr>
          <w:rFonts w:cs="Arial" w:ascii="Arial" w:hAnsi="Arial"/>
          <w:sz w:val="24"/>
        </w:rPr>
      </w:r>
    </w:p>
    <w:p>
      <w:pPr>
        <w:pStyle w:val="Normal"/>
        <w:numPr>
          <w:ilvl w:val="0"/>
          <w:numId w:val="3"/>
        </w:numPr>
        <w:spacing w:before="120" w:after="0"/>
        <w:ind w:left="357" w:hanging="357"/>
        <w:jc w:val="both"/>
        <w:rPr/>
      </w:pPr>
      <w:r>
        <w:rPr>
          <w:rFonts w:cs="Arial" w:ascii="Arial" w:hAnsi="Arial"/>
          <w:b/>
          <w:sz w:val="24"/>
        </w:rPr>
        <w:t>Power Management</w:t>
      </w:r>
      <w:r>
        <w:rPr>
          <w:rFonts w:cs="Arial" w:ascii="Arial" w:hAnsi="Arial"/>
          <w:sz w:val="24"/>
        </w:rPr>
        <w:t xml:space="preserve">: literalmente, administración de energía. Es donde se selecciona si queremos habilitar el ahorro de energía y de qué forma; generalmente se ofrecen Disable (deshabilitado), User define (definido por el usuario) y algunas opciones predeterminadas para un ahorro mínimo o máximo. </w:t>
      </w:r>
    </w:p>
    <w:p>
      <w:pPr>
        <w:pStyle w:val="Normal"/>
        <w:numPr>
          <w:ilvl w:val="0"/>
          <w:numId w:val="3"/>
        </w:numPr>
        <w:spacing w:before="120" w:after="0"/>
        <w:ind w:left="357" w:hanging="357"/>
        <w:jc w:val="both"/>
        <w:rPr/>
      </w:pPr>
      <w:r>
        <w:drawing>
          <wp:anchor behindDoc="0" distT="107950" distB="107950" distL="114935" distR="114935" simplePos="0" locked="0" layoutInCell="0" allowOverlap="1" relativeHeight="7">
            <wp:simplePos x="0" y="0"/>
            <wp:positionH relativeFrom="column">
              <wp:posOffset>270510</wp:posOffset>
            </wp:positionH>
            <wp:positionV relativeFrom="paragraph">
              <wp:posOffset>1550035</wp:posOffset>
            </wp:positionV>
            <wp:extent cx="5905500" cy="3219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05500" cy="3219450"/>
                    </a:xfrm>
                    <a:prstGeom prst="rect">
                      <a:avLst/>
                    </a:prstGeom>
                    <a:ln w="9525">
                      <a:solidFill>
                        <a:srgbClr val="000000"/>
                      </a:solidFill>
                    </a:ln>
                  </pic:spPr>
                </pic:pic>
              </a:graphicData>
            </a:graphic>
          </wp:anchor>
        </w:drawing>
      </w:r>
      <w:r>
        <w:rPr>
          <w:rFonts w:cs="Arial" w:ascii="Arial" w:hAnsi="Arial"/>
          <w:b/>
          <w:sz w:val="24"/>
        </w:rPr>
        <w:t>PM Control by APM</w:t>
      </w:r>
      <w:r>
        <w:rPr>
          <w:rFonts w:cs="Arial" w:ascii="Arial" w:hAnsi="Arial"/>
          <w:sz w:val="24"/>
        </w:rPr>
        <w:t xml:space="preserve">: una opción muy importante; determina si el control de energía deberá hacerse según el estándar APM (Advanced Power Management, administración avanzada de energía), lo que entre otras cosas permite que Windows sea capaz de suspender el equipo a voluntad o, si utilizamos una fuente ATX, que el sistema efectivamente se apague al pulsar "Apagar el sistema" en el menú Inicio. </w:t>
      </w:r>
    </w:p>
    <w:p>
      <w:pPr>
        <w:pStyle w:val="Normal"/>
        <w:numPr>
          <w:ilvl w:val="0"/>
          <w:numId w:val="3"/>
        </w:numPr>
        <w:spacing w:before="120" w:after="0"/>
        <w:ind w:left="357" w:hanging="357"/>
        <w:jc w:val="both"/>
        <w:rPr/>
      </w:pPr>
      <w:r>
        <w:rPr>
          <w:rFonts w:cs="Arial" w:ascii="Arial" w:hAnsi="Arial"/>
          <w:b/>
          <w:sz w:val="24"/>
        </w:rPr>
        <w:t>Video Off Method</w:t>
      </w:r>
      <w:r>
        <w:rPr>
          <w:rFonts w:cs="Arial" w:ascii="Arial" w:hAnsi="Arial"/>
          <w:sz w:val="24"/>
        </w:rPr>
        <w:t xml:space="preserve">: ofrece diversas opciones para reducir el consumo del sistema de vídeo, de las cuales la más interesante es DPMS, aunque no todos los monitores y tarjetas gráficas la soportan; lea el manual de estos aparatos para estar seguro, aunque si son modernos y de cierta calidad es muy probable que la incorporen. La opción Blank Screen es simplemente un salvapantallas negro, lo que puede ser útil en DOS. </w:t>
      </w:r>
    </w:p>
    <w:p>
      <w:pPr>
        <w:pStyle w:val="Normal"/>
        <w:numPr>
          <w:ilvl w:val="0"/>
          <w:numId w:val="3"/>
        </w:numPr>
        <w:spacing w:before="120" w:after="0"/>
        <w:ind w:left="357" w:hanging="357"/>
        <w:jc w:val="both"/>
        <w:rPr/>
      </w:pPr>
      <w:r>
        <w:rPr>
          <w:rFonts w:cs="Arial" w:ascii="Arial" w:hAnsi="Arial"/>
          <w:b/>
          <w:sz w:val="24"/>
        </w:rPr>
        <w:t>PM Timers</w:t>
      </w:r>
      <w:r>
        <w:rPr>
          <w:rFonts w:cs="Arial" w:ascii="Arial" w:hAnsi="Arial"/>
          <w:sz w:val="24"/>
        </w:rPr>
        <w:t xml:space="preserve">: para controlar el tiempo que debe permanecer inactivo el ordenador (System) o el disco duro (HDD) antes de que se active el ahorro de energía. Existen 3 grados de ahorro de energía: </w:t>
      </w:r>
    </w:p>
    <w:p>
      <w:pPr>
        <w:pStyle w:val="Normal"/>
        <w:numPr>
          <w:ilvl w:val="0"/>
          <w:numId w:val="3"/>
        </w:numPr>
        <w:tabs>
          <w:tab w:val="clear" w:pos="708"/>
          <w:tab w:val="left" w:pos="720" w:leader="none"/>
        </w:tabs>
        <w:spacing w:before="120" w:after="0"/>
        <w:ind w:left="357" w:hanging="357"/>
        <w:jc w:val="both"/>
        <w:rPr/>
      </w:pPr>
      <w:r>
        <w:rPr>
          <w:rFonts w:cs="Arial" w:ascii="Arial" w:hAnsi="Arial"/>
          <w:b/>
          <w:sz w:val="24"/>
        </w:rPr>
        <w:t>Doze</w:t>
      </w:r>
      <w:r>
        <w:rPr>
          <w:rFonts w:cs="Arial" w:ascii="Arial" w:hAnsi="Arial"/>
          <w:sz w:val="24"/>
        </w:rPr>
        <w:t xml:space="preserve">: reduce la velocidad de la CPU (el microprocesador). </w:t>
      </w:r>
    </w:p>
    <w:p>
      <w:pPr>
        <w:pStyle w:val="Normal"/>
        <w:numPr>
          <w:ilvl w:val="0"/>
          <w:numId w:val="3"/>
        </w:numPr>
        <w:tabs>
          <w:tab w:val="clear" w:pos="708"/>
          <w:tab w:val="left" w:pos="720" w:leader="none"/>
        </w:tabs>
        <w:spacing w:before="120" w:after="0"/>
        <w:ind w:left="357" w:hanging="357"/>
        <w:jc w:val="both"/>
        <w:rPr/>
      </w:pPr>
      <w:r>
        <w:rPr>
          <w:rFonts w:cs="Arial" w:ascii="Arial" w:hAnsi="Arial"/>
          <w:b/>
          <w:sz w:val="24"/>
        </w:rPr>
        <w:t>Standby</w:t>
      </w:r>
      <w:r>
        <w:rPr>
          <w:rFonts w:cs="Arial" w:ascii="Arial" w:hAnsi="Arial"/>
          <w:sz w:val="24"/>
        </w:rPr>
        <w:t xml:space="preserve">: reduce la actividad de todo el ordenador. </w:t>
      </w:r>
    </w:p>
    <w:p>
      <w:pPr>
        <w:pStyle w:val="Normal"/>
        <w:numPr>
          <w:ilvl w:val="0"/>
          <w:numId w:val="3"/>
        </w:numPr>
        <w:tabs>
          <w:tab w:val="clear" w:pos="708"/>
          <w:tab w:val="left" w:pos="720" w:leader="none"/>
        </w:tabs>
        <w:spacing w:before="120" w:after="0"/>
        <w:ind w:left="357" w:hanging="357"/>
        <w:jc w:val="both"/>
        <w:rPr/>
      </w:pPr>
      <w:r>
        <w:rPr>
          <w:rFonts w:cs="Arial" w:ascii="Arial" w:hAnsi="Arial"/>
          <w:b/>
          <w:sz w:val="24"/>
        </w:rPr>
        <w:t>Suspend</w:t>
      </w:r>
      <w:r>
        <w:rPr>
          <w:rFonts w:cs="Arial" w:ascii="Arial" w:hAnsi="Arial"/>
          <w:sz w:val="24"/>
        </w:rPr>
        <w:t xml:space="preserve">: reduce al mínimo la actividad del ordenador; sólo debe utilizarse con CPUs tipo SL, como son la mayoría de los 486 rápidos y superiores. </w:t>
      </w:r>
    </w:p>
    <w:p>
      <w:pPr>
        <w:pStyle w:val="Normal"/>
        <w:numPr>
          <w:ilvl w:val="0"/>
          <w:numId w:val="3"/>
        </w:numPr>
        <w:spacing w:before="120" w:after="0"/>
        <w:ind w:left="357" w:hanging="357"/>
        <w:jc w:val="both"/>
        <w:rPr/>
      </w:pPr>
      <w:r>
        <w:rPr>
          <w:rFonts w:cs="Arial" w:ascii="Arial" w:hAnsi="Arial"/>
          <w:b/>
          <w:sz w:val="24"/>
        </w:rPr>
        <w:t>PM Events</w:t>
      </w:r>
      <w:r>
        <w:rPr>
          <w:rFonts w:cs="Arial" w:ascii="Arial" w:hAnsi="Arial"/>
          <w:sz w:val="24"/>
        </w:rPr>
        <w:t xml:space="preserve">: una larga serie de eventos o sucesos que deben ser controlados para saber si el ordenador está inactivo o trabajando. Es habitual no controlar (Disable) la actividad de la IRQ8 (reloj de la BIOS), ya que rara vez se la puede considerar como totalmente inactiva. </w:t>
      </w:r>
    </w:p>
    <w:p>
      <w:pPr>
        <w:pStyle w:val="Normal"/>
        <w:numPr>
          <w:ilvl w:val="0"/>
          <w:numId w:val="3"/>
        </w:numPr>
        <w:spacing w:before="120" w:after="0"/>
        <w:ind w:left="357" w:hanging="357"/>
        <w:jc w:val="both"/>
        <w:rPr/>
      </w:pPr>
      <w:r>
        <w:rPr>
          <w:rFonts w:cs="Arial" w:ascii="Arial" w:hAnsi="Arial"/>
          <w:b/>
          <w:sz w:val="24"/>
        </w:rPr>
        <w:t>CPU Fan Off in Suspend</w:t>
      </w:r>
      <w:r>
        <w:rPr>
          <w:rFonts w:cs="Arial" w:ascii="Arial" w:hAnsi="Arial"/>
          <w:sz w:val="24"/>
        </w:rPr>
        <w:t xml:space="preserve">: si el ventilador de la CPU va conectado a la placa base, lo apaga cuando el equipo está en suspenso, ya que en ese momento la CPU está prácticamente parada. </w:t>
      </w:r>
    </w:p>
    <w:p>
      <w:pPr>
        <w:pStyle w:val="Normal"/>
        <w:numPr>
          <w:ilvl w:val="0"/>
          <w:numId w:val="3"/>
        </w:numPr>
        <w:spacing w:before="120" w:after="0"/>
        <w:ind w:left="357" w:hanging="357"/>
        <w:jc w:val="both"/>
        <w:rPr/>
      </w:pPr>
      <w:r>
        <w:rPr>
          <w:rFonts w:cs="Arial" w:ascii="Arial" w:hAnsi="Arial"/>
          <w:b/>
          <w:sz w:val="24"/>
        </w:rPr>
        <w:t>Modem Wake Up</w:t>
      </w:r>
      <w:r>
        <w:rPr>
          <w:rFonts w:cs="Arial" w:ascii="Arial" w:hAnsi="Arial"/>
          <w:sz w:val="24"/>
        </w:rPr>
        <w:t xml:space="preserve">: activa el equipo cuando se detecta una llamada entrante en el módem. Necesita que el módem soporte esta característica y que esté conectado a la placa base mediante un cable especial. </w:t>
      </w:r>
    </w:p>
    <w:p>
      <w:pPr>
        <w:pStyle w:val="Normal"/>
        <w:numPr>
          <w:ilvl w:val="0"/>
          <w:numId w:val="3"/>
        </w:numPr>
        <w:spacing w:before="120" w:after="0"/>
        <w:ind w:left="357" w:hanging="357"/>
        <w:jc w:val="both"/>
        <w:rPr/>
      </w:pPr>
      <w:r>
        <w:rPr>
          <w:rFonts w:cs="Arial" w:ascii="Arial" w:hAnsi="Arial"/>
          <w:b/>
          <w:sz w:val="24"/>
        </w:rPr>
        <w:t>LAN Wake Up</w:t>
      </w:r>
      <w:r>
        <w:rPr>
          <w:rFonts w:cs="Arial" w:ascii="Arial" w:hAnsi="Arial"/>
          <w:sz w:val="24"/>
        </w:rPr>
        <w:t>: igual que la anterior, pero para la tarjeta de red. También necesita estar conectado a la placa base mediante un cable.</w:t>
      </w:r>
      <w:r>
        <w:rPr>
          <w:rFonts w:cs="Arial" w:ascii="Arial" w:hAnsi="Arial"/>
          <w:b/>
          <w:sz w:val="24"/>
        </w:rPr>
        <w:t xml:space="preserve"> </w:t>
      </w:r>
    </w:p>
    <w:p>
      <w:pPr>
        <w:pStyle w:val="Normal"/>
        <w:ind w:left="360" w:hanging="0"/>
        <w:jc w:val="both"/>
        <w:rPr>
          <w:rFonts w:ascii="Arial" w:hAnsi="Arial" w:cs="Arial"/>
          <w:b/>
          <w:b/>
          <w:sz w:val="24"/>
        </w:rPr>
      </w:pPr>
      <w:r>
        <w:rPr>
          <w:rFonts w:cs="Arial" w:ascii="Arial" w:hAnsi="Arial"/>
          <w:b/>
          <w:sz w:val="24"/>
        </w:rPr>
      </w:r>
    </w:p>
    <w:p>
      <w:pPr>
        <w:pStyle w:val="H2"/>
        <w:rPr>
          <w:color w:val="000080"/>
        </w:rPr>
      </w:pPr>
      <w:r>
        <w:rPr>
          <w:color w:val="000080"/>
        </w:rPr>
        <w:t>Configuración de PNP y slots PCI</w:t>
      </w:r>
    </w:p>
    <w:p>
      <w:pPr>
        <w:pStyle w:val="Normal"/>
        <w:jc w:val="both"/>
        <w:rPr>
          <w:rFonts w:ascii="Arial" w:hAnsi="Arial" w:cs="Arial"/>
          <w:sz w:val="24"/>
        </w:rPr>
      </w:pPr>
      <w:r>
        <w:rPr>
          <w:rFonts w:cs="Arial" w:ascii="Arial" w:hAnsi="Arial"/>
          <w:sz w:val="24"/>
        </w:rPr>
        <w:t>La gran mayoría de dispositivos PCI soportan PNP, a diferencia de las tarjetas ISA, mucho más problemáticas. Por eso, si su placa no tiene slots PCI (como las primeras para 486), no se extrañe si este menú no aparece.</w:t>
      </w:r>
    </w:p>
    <w:p>
      <w:pPr>
        <w:pStyle w:val="Normal"/>
        <w:jc w:val="both"/>
        <w:rPr>
          <w:rFonts w:ascii="Arial" w:hAnsi="Arial" w:cs="Arial"/>
          <w:sz w:val="24"/>
        </w:rPr>
      </w:pPr>
      <w:r>
        <w:rPr>
          <w:rFonts w:cs="Arial" w:ascii="Arial" w:hAnsi="Arial"/>
          <w:sz w:val="24"/>
        </w:rPr>
        <w:t>El Plug&amp;Play, PNP o P&amp;P, es una tecnología que facilita la conexión de dispositivos, ya que se supone que basta con enchufar y listo. Claro que no todos los dispositivos son PNP ni es una tecnología perfecta, si fuera así este menú no existiría...</w:t>
      </w:r>
    </w:p>
    <w:p>
      <w:pPr>
        <w:pStyle w:val="Normal"/>
        <w:jc w:val="both"/>
        <w:rPr>
          <w:rFonts w:ascii="Arial" w:hAnsi="Arial" w:cs="Arial"/>
          <w:sz w:val="24"/>
        </w:rPr>
      </w:pPr>
      <w:r>
        <w:rPr>
          <w:rFonts w:cs="Arial" w:ascii="Arial" w:hAnsi="Arial"/>
          <w:sz w:val="24"/>
        </w:rPr>
      </w:r>
    </w:p>
    <w:p>
      <w:pPr>
        <w:pStyle w:val="Normal"/>
        <w:numPr>
          <w:ilvl w:val="0"/>
          <w:numId w:val="6"/>
        </w:numPr>
        <w:spacing w:before="120" w:after="0"/>
        <w:ind w:left="357" w:hanging="357"/>
        <w:jc w:val="both"/>
        <w:rPr/>
      </w:pPr>
      <w:r>
        <w:rPr>
          <w:rFonts w:cs="Arial" w:ascii="Arial" w:hAnsi="Arial"/>
          <w:b/>
          <w:sz w:val="24"/>
        </w:rPr>
        <w:t>PNP OS Installed</w:t>
      </w:r>
      <w:r>
        <w:rPr>
          <w:rFonts w:cs="Arial" w:ascii="Arial" w:hAnsi="Arial"/>
          <w:sz w:val="24"/>
        </w:rPr>
        <w:t xml:space="preserve">: informa al sistema de si hay un sistema operativo PNP instalado, es decir, uno que soporta Plug&amp;Play, como Windows 95 (o eso dicen que hace...), en cuyo caso pasa a éste el control de los dispositivos PNP. De cualquier forma, muchas veces lo que esta casilla indique no afecta al correcto funcionamiento del sistema. </w:t>
      </w:r>
    </w:p>
    <w:p>
      <w:pPr>
        <w:pStyle w:val="Normal"/>
        <w:numPr>
          <w:ilvl w:val="0"/>
          <w:numId w:val="6"/>
        </w:numPr>
        <w:spacing w:before="120" w:after="0"/>
        <w:ind w:left="357" w:hanging="357"/>
        <w:jc w:val="both"/>
        <w:rPr/>
      </w:pPr>
      <w:r>
        <w:rPr>
          <w:rFonts w:cs="Arial" w:ascii="Arial" w:hAnsi="Arial"/>
          <w:b/>
          <w:sz w:val="24"/>
        </w:rPr>
        <w:t>Resources Controlled by</w:t>
      </w:r>
      <w:r>
        <w:rPr>
          <w:rFonts w:cs="Arial" w:ascii="Arial" w:hAnsi="Arial"/>
          <w:sz w:val="24"/>
        </w:rPr>
        <w:t xml:space="preserve">: pues eso, recursos controlados bien manual, bien automáticamente. De nuevo, muchas veces es indiferente una u otra opción... siempre que no haya problemas, claro. </w:t>
      </w:r>
    </w:p>
    <w:p>
      <w:pPr>
        <w:pStyle w:val="Normal"/>
        <w:numPr>
          <w:ilvl w:val="0"/>
          <w:numId w:val="6"/>
        </w:numPr>
        <w:spacing w:before="120" w:after="0"/>
        <w:ind w:left="357" w:hanging="357"/>
        <w:jc w:val="both"/>
        <w:rPr/>
      </w:pPr>
      <w:r>
        <w:rPr>
          <w:rFonts w:cs="Arial" w:ascii="Arial" w:hAnsi="Arial"/>
          <w:b/>
          <w:sz w:val="24"/>
        </w:rPr>
        <w:t>IRQx/DMAx assigned to</w:t>
      </w:r>
      <w:r>
        <w:rPr>
          <w:rFonts w:cs="Arial" w:ascii="Arial" w:hAnsi="Arial"/>
          <w:sz w:val="24"/>
        </w:rPr>
        <w:t xml:space="preserve">: una lista de las interrupciones (IRQs) y canales DMA que podemos asignar manualmente, bien a tarjetas PCI/ISA PnP (compatibles con PNP), bien a tarjetas Legacy ISA (tarjetas ISA no PNP, que son las más conflictivas). Necesitaremos conocer los valores de IRQ y/o DMA a reservar, que vendrán en la documentación del dispositivo problemático. </w:t>
      </w:r>
    </w:p>
    <w:p>
      <w:pPr>
        <w:pStyle w:val="Normal"/>
        <w:numPr>
          <w:ilvl w:val="0"/>
          <w:numId w:val="6"/>
        </w:numPr>
        <w:spacing w:before="120" w:after="0"/>
        <w:ind w:left="357" w:hanging="357"/>
        <w:jc w:val="both"/>
        <w:rPr/>
      </w:pPr>
      <w:r>
        <w:rPr>
          <w:rFonts w:cs="Arial" w:ascii="Arial" w:hAnsi="Arial"/>
          <w:b/>
          <w:sz w:val="24"/>
        </w:rPr>
        <w:t>PCI IDE IRQ Map to</w:t>
      </w:r>
      <w:r>
        <w:rPr>
          <w:rFonts w:cs="Arial" w:ascii="Arial" w:hAnsi="Arial"/>
          <w:sz w:val="24"/>
        </w:rPr>
        <w:t xml:space="preserve">: algo que muy probablemente no necesite cambiar nunca, ya que sólo afecta a controladoras IDE no integradas en la placa base, sino en forma de tarjeta, que no sean PNP. </w:t>
      </w:r>
    </w:p>
    <w:p>
      <w:pPr>
        <w:pStyle w:val="Normal"/>
        <w:numPr>
          <w:ilvl w:val="0"/>
          <w:numId w:val="6"/>
        </w:numPr>
        <w:spacing w:before="120" w:after="0"/>
        <w:ind w:left="357" w:hanging="357"/>
        <w:jc w:val="both"/>
        <w:rPr/>
      </w:pPr>
      <w:r>
        <w:rPr>
          <w:rFonts w:cs="Arial" w:ascii="Arial" w:hAnsi="Arial"/>
          <w:b/>
          <w:sz w:val="24"/>
        </w:rPr>
        <w:t>Assign IRQ to USB</w:t>
      </w:r>
      <w:r>
        <w:rPr>
          <w:rFonts w:cs="Arial" w:ascii="Arial" w:hAnsi="Arial"/>
          <w:sz w:val="24"/>
        </w:rPr>
        <w:t xml:space="preserve">: pues eso, si el puerto USB debe tener una interrupción asignada o no. Si no tiene ningún dispositivo USB conectado (¿y quién los tiene hoy en día?) puede liberar esa IRQ para otros usos; suele ser la misma interrupción que para uno de los slots PCI o ISA. </w:t>
      </w:r>
    </w:p>
    <w:p>
      <w:pPr>
        <w:pStyle w:val="Normal"/>
        <w:spacing w:before="120" w:after="0"/>
        <w:jc w:val="both"/>
        <w:rPr>
          <w:rFonts w:ascii="Arial" w:hAnsi="Arial" w:cs="Arial"/>
          <w:sz w:val="24"/>
        </w:rPr>
      </w:pPr>
      <w:r>
        <w:rPr>
          <w:rFonts w:cs="Arial" w:ascii="Arial" w:hAnsi="Arial"/>
          <w:sz w:val="24"/>
        </w:rPr>
      </w:r>
    </w:p>
    <w:p>
      <w:pPr>
        <w:pStyle w:val="H2"/>
        <w:rPr>
          <w:color w:val="000080"/>
        </w:rPr>
      </w:pPr>
      <w:r>
        <w:rPr>
          <w:color w:val="000080"/>
        </w:rPr>
        <w:t>Auto-configuración de la BIOS</w:t>
      </w:r>
    </w:p>
    <w:p>
      <w:pPr>
        <w:pStyle w:val="Normal"/>
        <w:jc w:val="both"/>
        <w:rPr>
          <w:rFonts w:ascii="Arial" w:hAnsi="Arial" w:cs="Arial"/>
          <w:sz w:val="24"/>
        </w:rPr>
      </w:pPr>
      <w:r>
        <w:rPr>
          <w:rFonts w:cs="Arial" w:ascii="Arial" w:hAnsi="Arial"/>
          <w:sz w:val="24"/>
        </w:rPr>
        <w:t>Este apartado comprende diversas opciones que se proporcionan para facilitar la configuración de la BIOS, de las cuales las más comunes son:</w:t>
      </w:r>
    </w:p>
    <w:p>
      <w:pPr>
        <w:pStyle w:val="Normal"/>
        <w:jc w:val="both"/>
        <w:rPr>
          <w:rFonts w:ascii="Arial" w:hAnsi="Arial" w:cs="Arial"/>
          <w:sz w:val="24"/>
        </w:rPr>
      </w:pPr>
      <w:r>
        <w:rPr>
          <w:rFonts w:cs="Arial" w:ascii="Arial" w:hAnsi="Arial"/>
          <w:sz w:val="24"/>
        </w:rPr>
      </w:r>
    </w:p>
    <w:p>
      <w:pPr>
        <w:pStyle w:val="Normal"/>
        <w:numPr>
          <w:ilvl w:val="0"/>
          <w:numId w:val="7"/>
        </w:numPr>
        <w:spacing w:before="120" w:after="0"/>
        <w:jc w:val="both"/>
        <w:rPr>
          <w:rFonts w:ascii="Arial" w:hAnsi="Arial" w:cs="Arial"/>
          <w:sz w:val="24"/>
        </w:rPr>
      </w:pPr>
      <w:r>
        <w:rPr>
          <w:rFonts w:cs="Arial" w:ascii="Arial" w:hAnsi="Arial"/>
          <w:sz w:val="24"/>
        </w:rPr>
        <w:t xml:space="preserve">LOAD BIOS DEFAULTS: carga una serie de valores por defecto con poca o nula optimización, generalmente útiles para volver a una posición de partida segura y resolver problemas observados al arrancar. </w:t>
      </w:r>
    </w:p>
    <w:p>
      <w:pPr>
        <w:pStyle w:val="Normal"/>
        <w:numPr>
          <w:ilvl w:val="0"/>
          <w:numId w:val="7"/>
        </w:numPr>
        <w:spacing w:before="120" w:after="0"/>
        <w:jc w:val="both"/>
        <w:rPr>
          <w:rFonts w:ascii="Arial" w:hAnsi="Arial" w:cs="Arial"/>
          <w:sz w:val="24"/>
        </w:rPr>
      </w:pPr>
      <w:r>
        <w:rPr>
          <w:rFonts w:cs="Arial" w:ascii="Arial" w:hAnsi="Arial"/>
          <w:sz w:val="24"/>
        </w:rPr>
        <w:t xml:space="preserve">LOAD SYSTEM DEFAULTS: una opción cuyos efectos varían de unas BIOS a otras. En unos casos carga unos valores por defecto seguros (como LOAD BIOS DEFAULTS), en otros carga unos valores ya optimizados para conseguir un rendimiento adecuado, o incluso puede servir para cargar la última serie de valores guardados por el usuario. </w:t>
      </w:r>
    </w:p>
    <w:p>
      <w:pPr>
        <w:pStyle w:val="Normal"/>
        <w:numPr>
          <w:ilvl w:val="0"/>
          <w:numId w:val="7"/>
        </w:numPr>
        <w:spacing w:before="120" w:after="0"/>
        <w:jc w:val="both"/>
        <w:rPr>
          <w:rFonts w:ascii="Arial" w:hAnsi="Arial" w:cs="Arial"/>
          <w:sz w:val="24"/>
        </w:rPr>
      </w:pPr>
      <w:r>
        <w:rPr>
          <w:rFonts w:cs="Arial" w:ascii="Arial" w:hAnsi="Arial"/>
          <w:sz w:val="24"/>
        </w:rPr>
        <w:t xml:space="preserve">LOAD TURBO DEFAULTS: carga los valores que estima óptimos para incrementar el rendimiento. </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lquier caso, debe tenerse en cuenta que los cambios no suelen ser guardados automáticamente, sino que deben confirmarse al salir de la BIOS.</w:t>
      </w:r>
    </w:p>
    <w:p>
      <w:pPr>
        <w:pStyle w:val="Normal"/>
        <w:jc w:val="both"/>
        <w:rPr>
          <w:rFonts w:ascii="Arial" w:hAnsi="Arial" w:cs="Arial"/>
          <w:color w:val="000080"/>
          <w:sz w:val="24"/>
        </w:rPr>
      </w:pPr>
      <w:r>
        <w:rPr>
          <w:rFonts w:cs="Arial" w:ascii="Arial" w:hAnsi="Arial"/>
          <w:color w:val="000080"/>
          <w:sz w:val="24"/>
        </w:rPr>
      </w:r>
    </w:p>
    <w:p>
      <w:pPr>
        <w:pStyle w:val="H2"/>
        <w:jc w:val="both"/>
        <w:rPr>
          <w:color w:val="000080"/>
        </w:rPr>
      </w:pPr>
      <w:r>
        <w:rPr>
          <w:color w:val="000080"/>
        </w:rPr>
        <w:t>Otras utilidades</w:t>
      </w:r>
    </w:p>
    <w:p>
      <w:pPr>
        <w:pStyle w:val="Normal"/>
        <w:jc w:val="both"/>
        <w:rPr>
          <w:rFonts w:ascii="Arial" w:hAnsi="Arial" w:cs="Arial"/>
          <w:sz w:val="24"/>
        </w:rPr>
      </w:pPr>
      <w:r>
        <w:rPr>
          <w:rFonts w:cs="Arial" w:ascii="Arial" w:hAnsi="Arial"/>
          <w:sz w:val="24"/>
        </w:rPr>
        <w:t>Las BIOS pueden hacer todavía más cosas, dependiendo del modelo en concreto; algunas de las más usuales están a continuación.</w:t>
      </w:r>
    </w:p>
    <w:p>
      <w:pPr>
        <w:pStyle w:val="Normal"/>
        <w:jc w:val="both"/>
        <w:rPr>
          <w:rFonts w:ascii="Arial" w:hAnsi="Arial" w:cs="Arial"/>
          <w:sz w:val="24"/>
        </w:rPr>
      </w:pPr>
      <w:r>
        <w:rPr>
          <w:rFonts w:cs="Arial" w:ascii="Arial" w:hAnsi="Arial"/>
          <w:sz w:val="24"/>
        </w:rPr>
      </w:r>
    </w:p>
    <w:p>
      <w:pPr>
        <w:pStyle w:val="H3"/>
        <w:jc w:val="both"/>
        <w:rPr/>
      </w:pPr>
      <w:r>
        <w:rPr/>
        <w:t>Auto-detección de discos duros IDE</w:t>
      </w:r>
    </w:p>
    <w:p>
      <w:pPr>
        <w:pStyle w:val="Normal"/>
        <w:jc w:val="both"/>
        <w:rPr>
          <w:rFonts w:ascii="Arial" w:hAnsi="Arial" w:cs="Arial"/>
          <w:sz w:val="24"/>
        </w:rPr>
      </w:pPr>
      <w:r>
        <w:rPr>
          <w:rFonts w:cs="Arial" w:ascii="Arial" w:hAnsi="Arial"/>
          <w:sz w:val="24"/>
        </w:rPr>
        <w:t>Esta opción permite detectar los discos duros que están conectados al sistema, así como su configuración. Resulta muy útil para simplificar la tarea de instalar un disco nuevo, así como cuando los datos del disco no están completos o no parecen funcionar en nuestra BIOS.</w:t>
      </w:r>
    </w:p>
    <w:p>
      <w:pPr>
        <w:pStyle w:val="Normal"/>
        <w:jc w:val="both"/>
        <w:rPr>
          <w:rFonts w:ascii="Arial" w:hAnsi="Arial" w:cs="Arial"/>
          <w:sz w:val="24"/>
        </w:rPr>
      </w:pPr>
      <w:r>
        <w:rPr>
          <w:rFonts w:cs="Arial" w:ascii="Arial" w:hAnsi="Arial"/>
          <w:sz w:val="24"/>
        </w:rPr>
        <w:t>Su uso es sencillísimo: se entra en este menú y se va detectando cada uno de los cuatro posibles dispositivos IDE. Apunte las opciones que le aparezcan y pruebe a usarlas; recuerde usar el modo LBA para discos de más de 528 MB.</w:t>
      </w:r>
    </w:p>
    <w:p>
      <w:pPr>
        <w:pStyle w:val="Normal"/>
        <w:jc w:val="both"/>
        <w:rPr>
          <w:rFonts w:ascii="Arial" w:hAnsi="Arial" w:cs="Arial"/>
          <w:sz w:val="24"/>
        </w:rPr>
      </w:pPr>
      <w:r>
        <w:rPr>
          <w:rFonts w:cs="Arial" w:ascii="Arial" w:hAnsi="Arial"/>
          <w:sz w:val="24"/>
        </w:rPr>
        <w:t>Tenga en cuenta que muchas veces sólo por entrar en esta utilidad se alteran automáticamente los valores de configuración del disco, así que después de salir de ella compruebe si los cambios corresponden a los que quería realizar.</w:t>
      </w:r>
    </w:p>
    <w:p>
      <w:pPr>
        <w:pStyle w:val="Normal"/>
        <w:jc w:val="both"/>
        <w:rPr>
          <w:rFonts w:ascii="Arial" w:hAnsi="Arial" w:cs="Arial"/>
          <w:sz w:val="24"/>
        </w:rPr>
      </w:pPr>
      <w:r>
        <w:rPr>
          <w:rFonts w:cs="Arial" w:ascii="Arial" w:hAnsi="Arial"/>
          <w:sz w:val="24"/>
        </w:rPr>
      </w:r>
    </w:p>
    <w:p>
      <w:pPr>
        <w:pStyle w:val="H3"/>
        <w:jc w:val="both"/>
        <w:rPr/>
      </w:pPr>
      <w:r>
        <w:drawing>
          <wp:anchor behindDoc="0" distT="107950" distB="107950" distL="114935" distR="114935" simplePos="0" locked="0" layoutInCell="0" allowOverlap="1" relativeHeight="8">
            <wp:simplePos x="0" y="0"/>
            <wp:positionH relativeFrom="column">
              <wp:posOffset>156210</wp:posOffset>
            </wp:positionH>
            <wp:positionV relativeFrom="paragraph">
              <wp:posOffset>160655</wp:posOffset>
            </wp:positionV>
            <wp:extent cx="5596890" cy="30518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96890" cy="3051810"/>
                    </a:xfrm>
                    <a:prstGeom prst="rect">
                      <a:avLst/>
                    </a:prstGeom>
                    <a:ln w="9525">
                      <a:solidFill>
                        <a:srgbClr val="000000"/>
                      </a:solidFill>
                    </a:ln>
                  </pic:spPr>
                </pic:pic>
              </a:graphicData>
            </a:graphic>
          </wp:anchor>
        </w:drawing>
      </w:r>
      <w:r>
        <w:rPr/>
        <w:t xml:space="preserve">Control por </w:t>
      </w:r>
      <w:r>
        <w:rPr>
          <w:i/>
        </w:rPr>
        <w:t>password</w:t>
      </w:r>
    </w:p>
    <w:p>
      <w:pPr>
        <w:pStyle w:val="Normal"/>
        <w:jc w:val="both"/>
        <w:rPr>
          <w:rFonts w:ascii="Arial" w:hAnsi="Arial" w:cs="Arial"/>
          <w:sz w:val="24"/>
        </w:rPr>
      </w:pPr>
      <w:r>
        <w:rPr>
          <w:rFonts w:cs="Arial" w:ascii="Arial" w:hAnsi="Arial"/>
          <w:sz w:val="24"/>
        </w:rPr>
        <w:t>Es decir, poner una clave de acceso en forma de palabra secreta que sólo conozca usted. Tenga en cuenta que si la olvida se verá en graves problemas, hasta el punto de tener que borrar toda la BIOS para poder volver a usar el ordenador, así que apúntela en algún lugar seguro.</w:t>
      </w:r>
    </w:p>
    <w:p>
      <w:pPr>
        <w:pStyle w:val="Normal"/>
        <w:jc w:val="both"/>
        <w:rPr>
          <w:rFonts w:ascii="Arial" w:hAnsi="Arial" w:cs="Arial"/>
          <w:sz w:val="24"/>
        </w:rPr>
      </w:pPr>
      <w:r>
        <w:rPr>
          <w:rFonts w:cs="Arial" w:ascii="Arial" w:hAnsi="Arial"/>
          <w:sz w:val="24"/>
        </w:rPr>
        <w:t>Se suele poder seleccionar, bien en un menú específico o en las BIOS Features, entre tener que introducir la clave cada vez que se arranca el ordenador o sólo cuando se van a cambiar datos de la BIOS. Lo primero es el método ideal para seguridad, y además es gratis.</w:t>
      </w:r>
    </w:p>
    <w:p>
      <w:pPr>
        <w:pStyle w:val="Normal"/>
        <w:jc w:val="both"/>
        <w:rPr>
          <w:rFonts w:ascii="Arial" w:hAnsi="Arial" w:cs="Arial"/>
          <w:sz w:val="24"/>
        </w:rPr>
      </w:pPr>
      <w:r>
        <w:rPr>
          <w:rFonts w:cs="Arial" w:ascii="Arial" w:hAnsi="Arial"/>
          <w:sz w:val="24"/>
        </w:rPr>
      </w:r>
    </w:p>
    <w:p>
      <w:pPr>
        <w:pStyle w:val="H3"/>
        <w:jc w:val="both"/>
        <w:rPr/>
      </w:pPr>
      <w:r>
        <w:rPr/>
        <w:t>Formateo de disco duro a bajo nivel</w:t>
      </w:r>
    </w:p>
    <w:p>
      <w:pPr>
        <w:pStyle w:val="Normal"/>
        <w:jc w:val="both"/>
        <w:rPr>
          <w:rFonts w:ascii="Arial" w:hAnsi="Arial" w:cs="Arial"/>
          <w:sz w:val="24"/>
        </w:rPr>
      </w:pPr>
      <w:r>
        <w:rPr>
          <w:rFonts w:cs="Arial" w:ascii="Arial" w:hAnsi="Arial"/>
          <w:sz w:val="24"/>
        </w:rPr>
        <w:t>O, en inglés, HDD Low Level Format. Se trata de un formateo mucho más intenso que el normal; no sólo elimina los datos, sino que reorganiza la propia estructura del disco. Generalmente sólo debe usarse cuando el disco está fallando muy a menudo o ha sido infectado por un virus tremendamente resistente.</w:t>
      </w:r>
    </w:p>
    <w:p>
      <w:pPr>
        <w:pStyle w:val="Normal"/>
        <w:jc w:val="both"/>
        <w:rPr>
          <w:rFonts w:ascii="Arial" w:hAnsi="Arial" w:cs="Arial"/>
          <w:sz w:val="24"/>
        </w:rPr>
      </w:pPr>
      <w:r>
        <w:rPr>
          <w:rFonts w:cs="Arial" w:ascii="Arial" w:hAnsi="Arial"/>
          <w:sz w:val="24"/>
        </w:rPr>
      </w:r>
    </w:p>
    <w:p>
      <w:pPr>
        <w:pStyle w:val="H3"/>
        <w:jc w:val="both"/>
        <w:rPr/>
      </w:pPr>
      <w:r>
        <w:rPr/>
        <w:t>Antivirus</w:t>
      </w:r>
    </w:p>
    <w:p>
      <w:pPr>
        <w:pStyle w:val="Normal"/>
        <w:jc w:val="both"/>
        <w:rPr>
          <w:rFonts w:ascii="Arial" w:hAnsi="Arial" w:cs="Arial"/>
          <w:sz w:val="24"/>
        </w:rPr>
      </w:pPr>
      <w:r>
        <w:rPr>
          <w:rFonts w:cs="Arial" w:ascii="Arial" w:hAnsi="Arial"/>
          <w:sz w:val="24"/>
        </w:rPr>
        <w:t>No, no crea que con esta opción podrá ahorrarse el comprar uno de esos programas antivirus tan tristemente necesarios en los PC. En realidad, lo único que suele hacer esta opción (que en ocasiones tiene un menú propio y en otras se engloba bajo el Standard Setup, tal vez con el nombre de Virus Warning) es no permitir que se escriba sobre la tabla de particiones o el sector de arranque del disco duro, bien sólo durante el arranque o en cualquier momento, dependiendo del modelo concreto de BIOS.</w:t>
      </w:r>
    </w:p>
    <w:p>
      <w:pPr>
        <w:pStyle w:val="Normal"/>
        <w:jc w:val="both"/>
        <w:rPr>
          <w:rFonts w:ascii="Arial" w:hAnsi="Arial" w:cs="Arial"/>
          <w:sz w:val="24"/>
        </w:rPr>
      </w:pPr>
      <w:r>
        <w:rPr>
          <w:rFonts w:cs="Arial" w:ascii="Arial" w:hAnsi="Arial"/>
          <w:sz w:val="24"/>
        </w:rPr>
        <w:t>La idea es impedir que un virus destroce el disco duro sin darle oportunidad a cargar un disquete de arranque con un antivirus para desinfectar el sistema; no impedirá la infección, pero es una medida más de seguridad y gratis. Por cierto, puede ser necesario deshabilitar esta opción durante la instalación del sistema operativo o al formatear el disco duro, no sea que la BIOS crea que se trata de un ataque viral.</w:t>
      </w:r>
    </w:p>
    <w:p>
      <w:pPr>
        <w:pStyle w:val="Normal"/>
        <w:jc w:val="both"/>
        <w:rPr>
          <w:rFonts w:ascii="Arial" w:hAnsi="Arial" w:cs="Arial"/>
          <w:color w:val="000080"/>
          <w:sz w:val="24"/>
        </w:rPr>
      </w:pPr>
      <w:r>
        <w:rPr>
          <w:rFonts w:cs="Arial" w:ascii="Arial" w:hAnsi="Arial"/>
          <w:color w:val="000080"/>
          <w:sz w:val="24"/>
        </w:rPr>
      </w:r>
    </w:p>
    <w:p>
      <w:pPr>
        <w:pStyle w:val="H2"/>
        <w:jc w:val="both"/>
        <w:rPr>
          <w:color w:val="000080"/>
        </w:rPr>
      </w:pPr>
      <w:r>
        <w:rPr>
          <w:color w:val="000080"/>
        </w:rPr>
        <w:t>Salir de la BIOS</w:t>
      </w:r>
    </w:p>
    <w:p>
      <w:pPr>
        <w:pStyle w:val="Normal"/>
        <w:jc w:val="both"/>
        <w:rPr>
          <w:rFonts w:ascii="Arial" w:hAnsi="Arial" w:cs="Arial"/>
          <w:sz w:val="24"/>
        </w:rPr>
      </w:pPr>
      <w:r>
        <w:rPr>
          <w:rFonts w:cs="Arial" w:ascii="Arial" w:hAnsi="Arial"/>
          <w:sz w:val="24"/>
        </w:rPr>
        <w:t>Pues es sencillo, pero revisémoslo para los que no entiendan inglés en absoluto. Generalmente existen dos op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ave and Exit Setup</w:t>
      </w:r>
      <w:r>
        <w:rPr>
          <w:rFonts w:cs="Arial" w:ascii="Arial" w:hAnsi="Arial"/>
          <w:sz w:val="24"/>
        </w:rPr>
        <w:t xml:space="preserve">: o bien </w:t>
      </w:r>
      <w:r>
        <w:rPr>
          <w:rFonts w:cs="Arial" w:ascii="Arial" w:hAnsi="Arial"/>
          <w:b/>
          <w:sz w:val="24"/>
        </w:rPr>
        <w:t>Write to CMOS and Exit</w:t>
      </w:r>
      <w:r>
        <w:rPr>
          <w:rFonts w:cs="Arial" w:ascii="Arial" w:hAnsi="Arial"/>
          <w:sz w:val="24"/>
        </w:rPr>
        <w:t xml:space="preserve"> o algo similar; pues eso, grabar los cambios y salir, con lo cual se reinicia el equipo. Debería pedirle confirmación, en forma de "Y/N?" (Yes o No). </w:t>
      </w:r>
    </w:p>
    <w:p>
      <w:pPr>
        <w:pStyle w:val="Normal"/>
        <w:jc w:val="both"/>
        <w:rPr/>
      </w:pPr>
      <w:r>
        <w:rPr>
          <w:rFonts w:cs="Arial" w:ascii="Arial" w:hAnsi="Arial"/>
          <w:b/>
          <w:sz w:val="24"/>
        </w:rPr>
        <w:t>Exit Without Saving</w:t>
      </w:r>
      <w:r>
        <w:rPr>
          <w:rFonts w:cs="Arial" w:ascii="Arial" w:hAnsi="Arial"/>
          <w:sz w:val="24"/>
        </w:rPr>
        <w:t xml:space="preserve">: o </w:t>
      </w:r>
      <w:r>
        <w:rPr>
          <w:rFonts w:cs="Arial" w:ascii="Arial" w:hAnsi="Arial"/>
          <w:b/>
          <w:sz w:val="24"/>
        </w:rPr>
        <w:t>Do Not Write to CMOS and Exit</w:t>
      </w:r>
      <w:r>
        <w:rPr>
          <w:rFonts w:cs="Arial" w:ascii="Arial" w:hAnsi="Arial"/>
          <w:sz w:val="24"/>
        </w:rPr>
        <w:t xml:space="preserve"> o </w:t>
      </w:r>
      <w:r>
        <w:rPr>
          <w:rFonts w:cs="Arial" w:ascii="Arial" w:hAnsi="Arial"/>
          <w:b/>
          <w:sz w:val="24"/>
        </w:rPr>
        <w:t>Discard Changes and Exit</w:t>
      </w:r>
      <w:r>
        <w:rPr>
          <w:rFonts w:cs="Arial" w:ascii="Arial" w:hAnsi="Arial"/>
          <w:sz w:val="24"/>
        </w:rPr>
        <w:t xml:space="preserve"> o similar; lo contrario, salir sin grabar los cambios. También debería pedir confirmación.</w:t>
      </w:r>
    </w:p>
    <w:p>
      <w:pPr>
        <w:pStyle w:val="Normal"/>
        <w:jc w:val="both"/>
        <w:rPr>
          <w:rFonts w:ascii="Arial" w:hAnsi="Arial" w:cs="Arial"/>
          <w:color w:val="000080"/>
          <w:sz w:val="24"/>
        </w:rPr>
      </w:pPr>
      <w:r>
        <w:rPr>
          <w:rFonts w:cs="Arial" w:ascii="Arial" w:hAnsi="Arial"/>
          <w:color w:val="000080"/>
          <w:sz w:val="24"/>
        </w:rPr>
      </w:r>
    </w:p>
    <w:p>
      <w:pPr>
        <w:pStyle w:val="H2"/>
        <w:jc w:val="both"/>
        <w:rPr>
          <w:color w:val="000080"/>
        </w:rPr>
      </w:pPr>
      <w:r>
        <w:rPr>
          <w:color w:val="000080"/>
        </w:rPr>
        <w:t>Actualizar la BIOS</w:t>
      </w:r>
    </w:p>
    <w:p>
      <w:pPr>
        <w:pStyle w:val="Normal"/>
        <w:jc w:val="both"/>
        <w:rPr>
          <w:rFonts w:ascii="Arial" w:hAnsi="Arial" w:cs="Arial"/>
          <w:sz w:val="24"/>
        </w:rPr>
      </w:pPr>
      <w:r>
        <w:rPr>
          <w:rFonts w:cs="Arial" w:ascii="Arial" w:hAnsi="Arial"/>
          <w:sz w:val="24"/>
        </w:rPr>
        <w:t>La BIOS maneja temas tan críticos como el soporte de uno u otro microprocesador; además, como programa que es, no está exenta de fallos y se revisa periódicamente para eliminarlos o añadir nuevas funciones.</w:t>
      </w:r>
    </w:p>
    <w:p>
      <w:pPr>
        <w:pStyle w:val="Normal"/>
        <w:jc w:val="both"/>
        <w:rPr>
          <w:rFonts w:ascii="Arial" w:hAnsi="Arial" w:cs="Arial"/>
          <w:sz w:val="24"/>
        </w:rPr>
      </w:pPr>
      <w:r>
        <w:rPr>
          <w:rFonts w:cs="Arial" w:ascii="Arial" w:hAnsi="Arial"/>
          <w:sz w:val="24"/>
        </w:rPr>
        <w:t>Antiguamente, la única forma de actualizar una BIOS era extraer el chip de BIOS y sustituirlo por otro, lo cual no se lo recomiendo a nadie, tanto por las posibles incompatibilidades como por lo delicado de la operación.</w:t>
      </w:r>
    </w:p>
    <w:p>
      <w:pPr>
        <w:pStyle w:val="Normal"/>
        <w:jc w:val="both"/>
        <w:rPr>
          <w:rFonts w:ascii="Arial" w:hAnsi="Arial" w:cs="Arial"/>
          <w:sz w:val="24"/>
        </w:rPr>
      </w:pPr>
      <w:r>
        <w:rPr>
          <w:rFonts w:cs="Arial" w:ascii="Arial" w:hAnsi="Arial"/>
          <w:sz w:val="24"/>
        </w:rPr>
        <w:t>Modernamente han aparecido BIOS que pueden modificarse con un simple programa software; se las denomina Flash-BIOS, y no son un invento desdeñable. Tenga en cuenta que mantener un registro de BIOS actualizadas es un servicio que sólo ofrecen los grandes fabricantes de placas base... y aun así no siempre se puede encontrar la necesaria actualización.</w:t>
      </w:r>
    </w:p>
    <w:p>
      <w:pPr>
        <w:pStyle w:val="Normal"/>
        <w:jc w:val="both"/>
        <w:rPr>
          <w:rFonts w:ascii="Arial" w:hAnsi="Arial" w:cs="Arial"/>
          <w:sz w:val="24"/>
        </w:rPr>
      </w:pPr>
      <w:r>
        <w:rPr>
          <w:rFonts w:cs="Arial" w:ascii="Arial" w:hAnsi="Arial"/>
          <w:sz w:val="24"/>
        </w:rPr>
        <w:t>Para actualizar una Flash-BIOS, primero nos damos un paseo por el sitio web del fabricante de la placa o la BIOS y nos traemos la actualización que corresponda; después basta con seguir las instrucciones, que suelen consistir en ejecutar un programa que hace casi todo sólo. Lo único que deberemos asegurar es que la operación no se interrumpe por nada del mundo, así que nada de hacer multitarea, meterle prisa o tocar el teclado mientras se actualiza; son unos segundos, pero de importancia crítica. ¿Adivina qué día del año va a saltar la luz? Efectivamente, justo cuando esté actualizando su BIOS.</w:t>
      </w:r>
    </w:p>
    <w:p>
      <w:pPr>
        <w:pStyle w:val="Normal"/>
        <w:jc w:val="both"/>
        <w:rPr>
          <w:rFonts w:ascii="Arial" w:hAnsi="Arial" w:cs="Arial"/>
          <w:sz w:val="24"/>
        </w:rPr>
      </w:pPr>
      <w:r>
        <w:rPr>
          <w:rFonts w:cs="Arial" w:ascii="Arial" w:hAnsi="Arial"/>
          <w:sz w:val="24"/>
        </w:rPr>
      </w:r>
    </w:p>
    <w:p>
      <w:pPr>
        <w:pStyle w:val="H2"/>
        <w:jc w:val="both"/>
        <w:rPr>
          <w:color w:val="000080"/>
        </w:rPr>
      </w:pPr>
      <w:r>
        <w:rPr>
          <w:color w:val="000080"/>
        </w:rPr>
        <w:t>La BIOS y la pila</w:t>
      </w:r>
    </w:p>
    <w:p>
      <w:pPr>
        <w:pStyle w:val="Normal"/>
        <w:jc w:val="both"/>
        <w:rPr>
          <w:rFonts w:ascii="Arial" w:hAnsi="Arial" w:cs="Arial"/>
          <w:sz w:val="24"/>
        </w:rPr>
      </w:pPr>
      <w:r>
        <w:rPr>
          <w:rFonts w:cs="Arial" w:ascii="Arial" w:hAnsi="Arial"/>
          <w:sz w:val="24"/>
        </w:rPr>
        <w:t>La pila conserva los datos de la BIOS cuando la PC está apagada. Dura mucho (unos tres años de media), pero al final se agota. Para cambiarla, apunte todos los datos de la BIOS, desconecte todo y sustitúyala por una igual, o bien por un paquete externo de baterías que se conectan a un jumper (un micro-interruptor) de la placa base.</w:t>
      </w:r>
    </w:p>
    <w:p>
      <w:pPr>
        <w:pStyle w:val="Normal"/>
        <w:jc w:val="both"/>
        <w:rPr>
          <w:rFonts w:ascii="Arial" w:hAnsi="Arial" w:cs="Arial"/>
          <w:sz w:val="24"/>
        </w:rPr>
      </w:pPr>
      <w:r>
        <w:rPr>
          <w:rFonts w:cs="Arial" w:ascii="Arial" w:hAnsi="Arial"/>
          <w:sz w:val="24"/>
        </w:rPr>
      </w:r>
    </w:p>
    <w:p>
      <w:pPr>
        <w:pStyle w:val="H2"/>
        <w:jc w:val="both"/>
        <w:rPr>
          <w:color w:val="000080"/>
        </w:rPr>
      </w:pPr>
      <w:r>
        <w:rPr>
          <w:color w:val="000080"/>
        </w:rPr>
        <w:t>Cómo saltarse la password de la BIOS</w:t>
      </w:r>
    </w:p>
    <w:p>
      <w:pPr>
        <w:pStyle w:val="Normal"/>
        <w:jc w:val="both"/>
        <w:rPr>
          <w:rFonts w:ascii="Arial" w:hAnsi="Arial" w:cs="Arial"/>
          <w:sz w:val="24"/>
        </w:rPr>
      </w:pPr>
      <w:r>
        <w:rPr>
          <w:rFonts w:cs="Arial" w:ascii="Arial" w:hAnsi="Arial"/>
          <w:sz w:val="24"/>
        </w:rPr>
        <w:t>No, no se trata de hacer ilegalidades en PCs ajenas, se trata de saber qué hacer si sufre una repentina amnesia o si la BIOS trae una password ya introducida; por ejemplo, una BIOS con la que luché una vez tenía como password por defecto "AMI", el nombre de su fabricante. Además, en ordenadores de segunda mano pasa no pocas veces.</w:t>
      </w:r>
    </w:p>
    <w:p>
      <w:pPr>
        <w:pStyle w:val="Normal"/>
        <w:jc w:val="both"/>
        <w:rPr>
          <w:rFonts w:ascii="Arial" w:hAnsi="Arial" w:cs="Arial"/>
          <w:sz w:val="24"/>
        </w:rPr>
      </w:pPr>
      <w:r>
        <w:rPr>
          <w:rFonts w:cs="Arial" w:ascii="Arial" w:hAnsi="Arial"/>
          <w:sz w:val="24"/>
        </w:rPr>
        <w:t>Los métodos son pocos; realmente sólo uno, y muy radical: borrar el CMOS enter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Para ello existen tres form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Por software tipo "hacker": algunos programas se especializan en CMOS, y si tiene suerte quizá incluso le digan cuál es la password sin tener que borrarlo. Busque en los "bajos fondos" de Internet... ¡y tenga cuidado con estos programas y con los posibles virus! </w:t>
      </w:r>
    </w:p>
    <w:p>
      <w:pPr>
        <w:pStyle w:val="Normal"/>
        <w:jc w:val="both"/>
        <w:rPr>
          <w:rFonts w:ascii="Arial" w:hAnsi="Arial" w:cs="Arial"/>
          <w:sz w:val="24"/>
        </w:rPr>
      </w:pPr>
      <w:r>
        <w:rPr>
          <w:rFonts w:cs="Arial" w:ascii="Arial" w:hAnsi="Arial"/>
          <w:sz w:val="24"/>
        </w:rPr>
        <w:t xml:space="preserve">Mediante un jumper en la placa base: en algunas, no todas, existe un jumper que al cerrarse (al conectarse ambas patitas), y tras unos minutos de espera, permite borrar el CMOS limpiamente. </w:t>
      </w:r>
    </w:p>
    <w:p>
      <w:pPr>
        <w:pStyle w:val="Normal"/>
        <w:jc w:val="both"/>
        <w:rPr>
          <w:rFonts w:ascii="Arial" w:hAnsi="Arial" w:cs="Arial"/>
          <w:sz w:val="24"/>
        </w:rPr>
      </w:pPr>
      <w:r>
        <w:rPr>
          <w:rFonts w:cs="Arial" w:ascii="Arial" w:hAnsi="Arial"/>
          <w:sz w:val="24"/>
        </w:rPr>
        <w:t>Desconectando la pila: drástico, brutal, pero absolutamente efectivo.</w:t>
      </w:r>
    </w:p>
    <w:p>
      <w:pPr>
        <w:pStyle w:val="Normal"/>
        <w:jc w:val="both"/>
        <w:rPr>
          <w:rFonts w:ascii="Arial" w:hAnsi="Arial" w:cs="Arial"/>
          <w:sz w:val="24"/>
        </w:rPr>
      </w:pPr>
      <w:r>
        <w:rPr>
          <w:rFonts w:cs="Arial" w:ascii="Arial" w:hAnsi="Arial"/>
          <w:sz w:val="24"/>
        </w:rPr>
        <w:t>En fin, sea como sea, recuerde tener su copia en papel de la BIOS y de la password para no tener que llegar a estos extremos.</w:t>
      </w:r>
      <w:r>
        <w:br w:type="page"/>
      </w:r>
    </w:p>
    <w:p>
      <w:pPr>
        <w:pStyle w:val="Heading1"/>
        <w:jc w:val="center"/>
        <w:rPr/>
      </w:pPr>
      <w:r>
        <w:rPr/>
        <w:t>Configuración de la BIOS</w:t>
      </w:r>
    </w:p>
    <w:p>
      <w:pPr>
        <w:pStyle w:val="Heading2"/>
        <w:jc w:val="center"/>
        <w:rPr/>
      </w:pPr>
      <w:r>
        <w:rPr/>
        <w:t>(versión 1.0)</w:t>
      </w:r>
    </w:p>
    <w:p>
      <w:pPr>
        <w:pStyle w:val="Heading6"/>
        <w:jc w:val="center"/>
        <w:rPr>
          <w:sz w:val="24"/>
          <w:szCs w:val="24"/>
        </w:rPr>
      </w:pPr>
      <w:r>
        <w:rPr>
          <w:sz w:val="24"/>
          <w:szCs w:val="24"/>
        </w:rPr>
        <w:t xml:space="preserve">De la correcta configuración de la BIOS depende el buen funcionamiento del ordenador. Aquí encontrarás una descripción detallada de los valores que te puedes encontrar al configurar la BIOS. </w:t>
      </w:r>
    </w:p>
    <w:p>
      <w:pPr>
        <w:pStyle w:val="NormalWeb"/>
        <w:spacing w:before="0" w:after="0"/>
        <w:jc w:val="center"/>
        <w:rPr/>
      </w:pPr>
      <w:r>
        <w:rPr/>
        <w:t>Recuerda que para entrar al CMOS Setup para configurar la BIOS debes pulsar la tecla 'Supr' (o 'Del') cuando durante el encendido del ordenador aparezca el mensaje 'Press Del to enter Setup'.</w:t>
      </w:r>
    </w:p>
    <w:p>
      <w:pPr>
        <w:pStyle w:val="Heading3"/>
        <w:spacing w:before="0" w:after="0"/>
        <w:jc w:val="center"/>
        <w:rPr/>
      </w:pPr>
      <w:r>
        <w:rPr/>
        <w:drawing>
          <wp:inline distT="0" distB="0" distL="0" distR="0">
            <wp:extent cx="3552825" cy="57150"/>
            <wp:effectExtent l="0" t="0" r="0" b="0"/>
            <wp:docPr id="5" name="linea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a001" descr=""/>
                    <pic:cNvPicPr>
                      <a:picLocks noChangeAspect="1" noChangeArrowheads="1"/>
                    </pic:cNvPicPr>
                  </pic:nvPicPr>
                  <pic:blipFill>
                    <a:blip r:embed="rId6"/>
                    <a:srcRect l="-10" t="-629" r="-10" b="-629"/>
                    <a:stretch>
                      <a:fillRect/>
                    </a:stretch>
                  </pic:blipFill>
                  <pic:spPr bwMode="auto">
                    <a:xfrm>
                      <a:off x="0" y="0"/>
                      <a:ext cx="3552825" cy="57150"/>
                    </a:xfrm>
                    <a:prstGeom prst="rect">
                      <a:avLst/>
                    </a:prstGeom>
                  </pic:spPr>
                </pic:pic>
              </a:graphicData>
            </a:graphic>
          </wp:inline>
        </w:drawing>
      </w:r>
    </w:p>
    <w:p>
      <w:pPr>
        <w:pStyle w:val="NormalWeb"/>
        <w:spacing w:before="0" w:after="0"/>
        <w:jc w:val="center"/>
        <w:rPr>
          <w:sz w:val="20"/>
        </w:rPr>
      </w:pPr>
      <w:r>
        <w:rPr>
          <w:sz w:val="20"/>
        </w:rPr>
      </w:r>
    </w:p>
    <w:tbl>
      <w:tblPr>
        <w:tblW w:w="9510" w:type="dxa"/>
        <w:jc w:val="left"/>
        <w:tblInd w:w="-105" w:type="dxa"/>
        <w:tblLayout w:type="fixed"/>
        <w:tblCellMar>
          <w:top w:w="30" w:type="dxa"/>
          <w:left w:w="30" w:type="dxa"/>
          <w:bottom w:w="30" w:type="dxa"/>
          <w:right w:w="30" w:type="dxa"/>
        </w:tblCellMar>
      </w:tblPr>
      <w:tblGrid>
        <w:gridCol w:w="1358"/>
        <w:gridCol w:w="8152"/>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Arial Unicode MS;Tahoma" w:hAnsi="Arial Unicode MS;Tahoma" w:eastAsia="Arial Unicode MS;Tahoma" w:cs="Arial Unicode MS;Tahoma"/>
                <w:szCs w:val="24"/>
              </w:rPr>
            </w:pPr>
            <w:r>
              <w:rPr/>
              <w:t>Numéricos</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16 Bit I/O Recovery Time</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lang w:val="en-US"/>
              </w:rPr>
            </w:pPr>
            <w:r>
              <w:rPr>
                <w:lang w:val="en-US"/>
              </w:rPr>
              <w:t xml:space="preserve">Ver más abajo 8/16 Bit I/O Recovery Time.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16 Bit ISA I/O Command WS</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Puesto en DISABLED (desactivado) aumenta el rendimiento de las tarjetas conectadas al bus ISA. Sin embargo, puede que algún dispositivo no sea lo suficientemente rápido para responder a tiempo, lo que ocasionará fallos. Si no todos los dispositivos ISA son capaces de soportar esta velocidad selecciona ENABLED (activado) para evitar perdidas de datos.</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16 Bit ISA Mem Command WS</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sistema al acceder a la memoria en el bus ISA debe frenarse, ya que el bus ISA es más lento. Este valor te permite adecuar la velocidad de la memoria de dispositivos del bus ISA con la capacidad de lectura y escritura del sistema a esa memoria.</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1st/2nd Fast DMA Channel</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Permite seleccionar hasta dos canales DMA (acceso directo a memoria) para el tipo F, si es soportado por el dispositivo de entrada/salida de datos que utiliza el canal DMA.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1st/2nd/3rd/4th Available IRQ</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i un dispositivo PCI requiere un servicio de interrupción (IRQ), puedes seleccionar manualmente una interrupción sin utilizar para las IRQ de los PCI. NA (No Aplicable) indica que la IRQ se asigna a un dispositivo de bus ISA y no está disponible para ningún slot (ranura) PCI.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 2nd Channel IDE</w:t>
              <w:br/>
              <w:t>* IDE Second Channel Control</w:t>
              <w:br/>
              <w:t>* PCI IDE 2nd Channel</w:t>
              <w:br/>
              <w:t>* PCI Slot IDE 2nd Channel</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i instalas una tarjeta IDE (ISA o PCI) controladora de discos duros para el canal secundario, selecciona DISABLED (desactivado) para evitar conflictos con el canal secundario del CHIPSET de la placa base. Por defecto poner ENABLED (activado).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8/16 Bit I/O Recovery Time</w:t>
            </w:r>
          </w:p>
        </w:tc>
        <w:tc>
          <w:tcPr>
            <w:tcW w:w="8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mecanismo de recuperación de las ordenas de entrada y salida de datos añade ciclos de reloj de bus entre las órdenes de los dispositivos PCI con respecto a las órdenes de los dispositivos ISA, que no llevan ciclos de espera. Esto ocurre porque el bus PCI es mucho más rápido que el bus ISA.</w:t>
              <w:br/>
              <w:t>Estos dos campos te permiten añadir tiempo de recuperación (en ciclos de reloj del bus) para las órdenes de entrada y salida de los dispositivos ISA de 8 y 16 bits. En general, cuanto menor es el número mejores son las prestaciones, aunque deben hacerse pruebas con los valores seleccionados.</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258"/>
        <w:gridCol w:w="8252"/>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ACPI I/O Device Nod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ABLED permite a dispositivo compatible con la configuración avanzada de ahorro de energía se comunique a través de la BIOS con el sistema operativo.</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AGP Aperture Size (MB)</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tamaño de apertura del Puerto de Gráficos Acelerados (AGP). La apertura es una parte del rango de la dirección de memoria PCI dedicada para el espacio de dirección de la memoria gráfica.</w:t>
              <w:br/>
              <w:t>El valor inicial suele ser de 64MB, pero lo recomendable es probar con el 50%~100% de la cantidad de memoria RAM instalada en el equipo. Algunas tarjetas gráficas AGP necesitan que este valor sea mayor de una cantidad concreta, así las RivaTNT necesitan un mínimo de 8 MB para funcionar correctamente.</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LE During Bus Conversion</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pendiendo de la velocidad del equipo, se puede seleccionar una señal SINGLE (una sola) o MULTIPLE (varias) en cada ciclo del bus.</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lt Bit in Tag RAM</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os TAG BITS se usan para determinar el estado de los datos en la memoria caché externa de segundo nivel (L2). Si se usa el método de caché WRITE-BACK se debe seleccionar 7+1, si no 8+0.</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APM BIOS</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habilitar las configuraciones de ahorro de energía de la BIOS.</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ssign IRQ for VGA</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este apartado está DISABLED, la BIOS del equipo no asigna una interrupción (IRQ) a la tarjeta gráfica, ahorrando así una IRQ. Si está ENABLED (activado), la BIOS asigna una IRQ a la tarjeta gráfica, acelerando así la transferencia de datos entre el procesador y la tarjeta gráfica.</w:t>
              <w:br/>
              <w:t>Sin embargo, algunas tarjetas gráficas, especialmente si necesitan BUS MASTERING (como la Matrox Mystique) necesitan que esté ENABLED (activado) para las características 3D.</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sysc. SRAM Read WS</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a combinación correcta de ciclos de refresco de lectura de la memoria caché según el diseño de la placa base y las especificaciones de la memoria caché.</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sysc. SRAM Write WS</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 la combinación correcta de ciclos de refresco de escritura en la memoria caché según el diseño de la placa base y las especificaciones de la memoria caché.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T Clock Option</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diseñador de la placa base decide si el reloj del bus AT está sincronizado con el reloj del procesador o si funciona en modo asíncrono.</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T-BUS Clock</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Puedes escoger la velocidad del bus AT en fracciones de la velocidad de reloj del procesador, o a la velocidad fija de 7.16 Mhz.</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Audio DMA Select</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un canal de acceso directo a memoria (DMA) para el puerto de audio, cuando la placa base integra la tarjeta de sonido.</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udio I/O Base Address</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a dirección de entrada/salida de datos para el puerto de audio, cuando la placa base integra la tarjeta de sonido.</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Audio IRQ Select</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una IRQ para el puerto de audio, cuando la placa base integra la tarjeta de sonido.</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Auto Clock Control</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no se habilita el sistema avanzado de ahorro de energía (APM), en caso de escoger ENABLED (activado) la BIOS maneja el reloj del procesador de igual modo a como lo haría el sistema avanzado de ahorro de energí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Auto Configuration</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os valores óptimos predeterminados de velocidad de memoria RAM para los parámetros del chipset (FX, HX, VX, TX) de la placa base. En caso de estar DISABLED, se vuelve a los valores almacenados cuando se instaló la placa base. Si se escoge ENABLED (activado), ciertos valores de la sección no pueden modificarse. Para modificar estos valores y así obtener el máximo de prestaciones del equipo, se debe deshabilitar (DISABLED) la auto-configuración. En algunos equipos no se puede deshabilitar.</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uto Detect DIMM/PCI Clock</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a BIOS detecta el tipo de módulos DIMM y el tipo de dispositivos PCI y ajusta el bus a la frecuencia máxima permitida por estos. Solo debe ponerse DISABLED (desactivado) para poder realizar overclocking.</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Auto Suspend Timeout</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spués del periodo de tiempo seleccionado sin actividad, el equipo entra automáticamente en modo SUSPEND.</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036"/>
        <w:gridCol w:w="8474"/>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B</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Back to Back I/O Delay</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insertar tres señales de reloj del bus AT en los ciclos de entrada salida del bus AT en modo BACK-TO-BACK.</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Bank 0/1 DRAM Type</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valor de este campo viene determinado por el fabricante de la placa base, dependiendo de si la placa tiene RAM del tipo FAST-PAGE o del tipo EDO.</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BIOS PM on AC</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Poner en ON si se desea que las características de ahorro de energía de la BIOS permanezcan activas cuando el sistema se conecta a una fuente de alimentación externa.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BIOS PM Timers</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spués del periodo de inactividad seleccionado para cada subsistema (video, disco duro, periféricos), el susbsistema entra en modo STANDBY.</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Boot Sequence</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os PCs originales de IBM cargaban el sistema operativo DOS desde la unidad A (disquete), por eso los sistemas compatibles están diseñados para buscar un sistema operativo primero en la unidad A, y luego en la unidad C (disco duro). Sin embargo, los ordenadores modernos cargan el sistema operativo desde el disco duro, e incluso de una unidad de CD-Rom, desde una unidad ZIP, una unidad LS-120 o un disco SCSI.</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Boot Up Floppy Seek</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 BIOS busca o testea la unidad de disquetes para determinar si tienen 40 pistas. Solo los discos de 360Kb tienen 40 pistas. Se recomienda establecer este campo en DISABLED (desactivado) para reducir el tiempo de arranque.</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Boot Up NumLock Status</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ambiar entre ON y OFF para controlar el estado de la tecla NUMLOCK (Bloq Num)cuando arranca el ordenador. Cuando está ON el teclado numérico genera números e vez de controlar el movimiento del cursor.</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Boot Up System Speed</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HIGH (alto) para arrancar el sistema a la velocidad por defecto del procesador; seleccionar LOW para arrancar a la velocidad del bus AT. Algunos periféricos o viejos juegos pueden requerir una velocidad baja del procesador. Por defecto debe ser HIGH.</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Burst Copy-Back Option</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si una lectura de memoria por parte del procesador da un error de cache, el chipset intentará una segunda lectura.</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Burst Write Combining</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el chipset manda largas ráfagas de datos desde los buffers.</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Byte Merge</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ste apartado controla la característica de fusión de datos para los ciclos del buffer. Cuando está ENABLED (activado), la controladora comprueba las ocho señales de habilitación del procesador para determinar si los datos leídos por el procesador del bus PCI pueden ser fusionados.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Byte Merge Support</w:t>
            </w:r>
          </w:p>
        </w:tc>
        <w:tc>
          <w:tcPr>
            <w:tcW w:w="8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BYTE MERGING retiene los datos de 8 y 16 bits enviados por el procesador al bus PCI en un buffer donde se acumula en datos de 32 bits para una transferencia más rápida. Luego el chipset escribe los datos del buffer al bus PCI cuando lo considera apropiado. PCI PIPELINE y PIPELINING combinan el PIPELINING del procesador o del bus PCI con BYTE MERGING. BYTE MERGING se usa para acelerar los procesos de video.</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325"/>
        <w:gridCol w:w="8185"/>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C</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Burst Read</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el tiempo necesario (1T, 2T) para que el procesador realice una lectura de la caché en modo ráfaga.</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Burst Read Cycl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el tiempo necesario (1CCLK, 2CCLK) para que el procesador realice una lectura de la caché en modo ráfaga.</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Early Rising</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ABLED aumenta las prestaciones de lectura de la caché.</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Read Burst</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os números son los ciclos que usa el procesador para leer datos de la caché. El fabricante de la placa suele establecer los valores dependiendo del tamaño, el tipo y la velocidad de acceso de la caché. Escoger el valor menor y cambiarlo si se producen problema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Read Wait States</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numero de estados de espera para las señales de salida de datos de la cache. Cuando el valor es 0 WS, CROEA# y CROEB# están activos durante dos ciclos de reloj del procesador; cuando es 1 WS, CROEA# y CROEB# están activos durante tres ciclos de reloj. El número de ciclos de reloj que CROE# permanece activo puede ser mayor. El número se ajusta automáticamente durante los ciclos de escritura de la caché de segundo nivel a la memoria para sincronizarse con la controladora de memoria RAM.</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Tag Hit Wait States</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el tiempo en estados de espera (0WS, 1WS) para comprobar un acierto de CACHE TAG.</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Cache Timing</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la caché de nivel 2 es de un solo banco escoger FASTER, si es de dos bancos FASTEST. Si no se sabe, probar primero con FASTEST y ver si da errore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Timing Control</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la velocidad para la lectura y la escritura en la caché (de menos a más velocidad: NORMAL, MEDIUM, FAST, TURBO).</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Cache Update Policy</w:t>
              <w:br/>
              <w:t>* L1 Cache Policy</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el modo de operación de la caché externa o de segundo nivel(WRITE-BACK, WRITE-THROUGH). WRITE-THROUGH quiere decir que la memoria se actualiza con datos de la caché cada vez que el procesador envía un ciclo de escritura. WRITE-BACK hace que la memoria se actualice sólo en ciertos casos, como pedidos de lectura a la memoria cuyos contenidos están en la caché. WRITE-BACK permite al procesador operar con menos interrupciones, aumentando su eficacia.</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Write Burst</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los ciclos de reloj exactos utilizados durante la escritura en bloques a la cache. Escoger el valor menor y cambiarlo si se producen problema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Cache Write Cycl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el tiempo en ciclos de reloj del procesador (2T, 3T) para la escritura a la caché externa.</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Write Policy</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el modo de operación de la caché externa o de segundo nivel(WRITE-BACK, WRITE-THROUGH).</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Write Timing</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el tiempo en estados de espera (0WS, 1WS) para la escritura a la caché externa.</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che Write Wait States</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fabricante de la placa base puede decidir insertar o no un ciclo de espera entre los ciclos de escritura de la caché si lo cree necesario.</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Cacheable Rang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pecifica el área de memoria caché usada para copiar la BIOS del sistema o la BIOS de un adaptador (e.g. SCSI BIOS), variando de 0-8M a 0-128M.</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S Address Hold Tim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número de ciclos que son necesarios para cambiar la dirección CAS después de iniciar CAS dirigido a una dirección de memoria RAM.</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S Low Time for Write/Read</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número de ciclos de reloj en que se detiene la señal CAS para las lecturas y escrituras de RAM depende de la velocidad de la memoria RAM. No cambiar el valor por defecto especificado por el fabricante.</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CAS# Precharge Tim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número de ciclos de reloj del procesador asignados para que la señal CAS acumule su carga antes de refrescar la RAM. Si se asigna un tiempo insuficiente, el refresco puede ser incompleto y pueden perderse dato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AS# Pulse Width</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diseñador del equipo escoge la duración de una señal CA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hipset NA# Asserted</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lang w:val="en-US"/>
              </w:rPr>
              <w:t xml:space="preserve">ENABLED permite PIPELINING. </w:t>
            </w:r>
            <w:r>
              <w:rPr/>
              <w:t>De este modo el chipset envía una señal al procesador para una nueva dirección de memoria antes de que se completen las transferencias de datos del ciclo actual. De este modo se mejoran las prestacione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hipset Special Features</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DISABLED (desactivado) el chipset se comporta como la versión primera del chipset TRITON (430FX), desaprovechando las nuevas funcione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Addr. Pipelining</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PIPELINING permite a la controladora del sistema hacer una señal al procesador para una nueva dirección de memoria antes de que todas las transferencias de datos del ciclo actual estén terminadas, dando lugar a una mayor transferencia de dato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Burst Write Assembly</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chipset mantiene cuatro buffers de escritura. Cuando esta opción está ENABLED (activado), el chipset puede mandar largas series de datos desde estos buffer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CPU Core Voltaj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voltaje debe coincidir con las especificaciones del procesador, o poner el valor en AUTO para que la placa base lo detecte automáticamente. De todas formas puede ser necesario cambiar este valor para obtener un funcionamiento estable al hacer OVERCLOCKING, recordando que mayor voltaje significa más calor (podemos quemar el procesador).</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Fan on Temp High</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l procesador alcanza la temperatura escogida el ventilador del disipador se pone en funcionamiento.</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Host/PCI Clock</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o normal es que esté en DEFAULT, pero se puede escoger una combinación entre el bus del procesador y el bus PCI, teniendo en cuenta que el bus PCI debe ser 33MHz aproximadamente. Es decir 1/2 para 60-75MHz y 1/3 para 95-112MHz. Para forzar a 124, 133, 140 o 150MHz debemos optar por 1/4, si la placa base lo permite. Si un periférico PCI funciona demasiado por encima de los 33MHz, es posible que se produzcan errores, pudiendo llegar a dañar el periférico. Util para hacer OVERCLOCKING y subir la velocidad de tarjetas gráficas PCI.</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CPU Internal Cache /External Cach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La memoria caché es un tipo de memoria adicional mucho más rápido que la memoria RAM. Los procesadores 486 y superiores contienen memoria caché interna, y los ordenadores modernos poseen memoria caché externa. Los datos almacenados en la memoria caché se transfieren mucho más rápido y por ello ambas opciones deben estar ENABLED.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CPU L1 Cache /L2 Cach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Igual que el parámetro anterior. L1= internal; L2=external.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CPU L2 Caché ECC Checking</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Los procesadores Pentium II a partir de 300MHz y algunas unidades a 266MHz llevan una caché con Código de Corrección de Errores. Si este parámetro está ENABLED (activado), el procesador comprueba con regularidad la integridad de los datos almacenados en la caché de nivel 2. Esto supone un nivel extra de seguridad en los datos (al igual que instalar memoria RAM ECC - típica en ordenadores que vana funcionar como servidores de aplicaciones) pero ralentiza ligeramente el equipo.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CPU Line Read </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campo permite habilitar (ENABLED) o deshabilitar (DISABLED) las lecturas de línea completa del procesador.</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CPU Line Read Multiple </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INE READ quiere decir que el procesador lee una línea completa de la caché. Cuando una línea de la cache esta llena contiene 32 bits de datos. Si la línea está llena, el sistema sabe cuántos datos leerá y no necesita esperar a la señal de fin de datos, y por ello está libre para hacer otras cosas.</w:t>
              <w:br/>
              <w:br/>
              <w:t>Cuando este apartado está ENABLED (activado) el sistema puede leer más de una línea completa de caché de cada vez.</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Line Read Prefetch</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Ver el campo siguiente. Cuando este apartado está ENABLED (activado), el sistema puede adelantar la lectura de la siguiente instrucción e iniciar el siguiente proceso. ENABLED (activado) mejora las prestaciones del equipo.</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Read Multiple Prefetch</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PREFETCH ocurre cuando durante un proceso (leyendo del bus PCI o de la memoria) el chipset empieza a leer la siguiente instrucción. El chipset tiene cuatro líneas de lectura. Un prefetch múltiple quiere decir que el chipset puede iniciar la lectura de más de una instrucción durante un proceso. ENABLED (activado) mejora las prestaciones del equipo.</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CPU to DRAM Page Mod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DISABLED (desactivado) la controladora de memoria cierra la página de memoria después de cada acceso. Cuando está ENABLED (activado), la página de memoria permanece abierta hasta el siguiente acceso a memoria.</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to PCI Buffer</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está ENABLED (activado), las escrituras del procesador al bus PCI pasan por los buffer, para compensar así la diferencia de velocidad entre el procesador y el bus PCI. Cuando está DISABLED (desactivado) el procesador debe esperar a que se acabe una escritura antes de comenzar otra.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lang w:val="en-US"/>
              </w:rPr>
              <w:t xml:space="preserve">CPU-to-PCI Burst Mem. </w:t>
            </w:r>
            <w:r>
              <w:rPr/>
              <w:t>WR</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ste parámetro se encuentra en las placas base con el chipset SIS5597, y cuando está ENABLED (activado) el chipset puede enviar ráfagas de datos desde sus buffers a los dispositivos PCI.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to PCI Byte Merg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BYTE MERGING permite la fusión de datos en escrituras consecutivas del procesador al bus PCI con la misma dirección de memoria, dentro de la misma localización del buffer de escritura. La colección fusionada de datos es enviada por el bus PCI como un dato simple. Este proceso sólo tiene lugar en el rango compatible VGA(0A0000-0BFFFF).</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to-PCI IDE Posting</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ndo ENABLED (activado) se optimizan las transferencias del procesador al bus PCI.</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to PCI POST/BURST</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os datos del procesador al bus PCI pueden pasar por el buffer o pueden ser enviados a ráfagas. Ambos rasgos (POSTING y BURSTING) mejoran las prestaciones del equipo. Estos son los métodos: </w:t>
            </w:r>
          </w:p>
          <w:p>
            <w:pPr>
              <w:pStyle w:val="NormalWeb"/>
              <w:spacing w:before="100" w:after="100"/>
              <w:rPr>
                <w:sz w:val="20"/>
                <w:lang w:val="en-US"/>
              </w:rPr>
            </w:pPr>
            <w:r>
              <w:rPr>
                <w:sz w:val="20"/>
                <w:lang w:val="en-US"/>
              </w:rPr>
              <w:t>POST/CON.BURST (Posting and conservative bursting)</w:t>
              <w:br/>
              <w:t>POST/Agg.BURST (Posting and aggressive bursting)</w:t>
              <w:br/>
              <w:t>NONE/NONE (Neither posting nor bursting)</w:t>
              <w:br/>
              <w:t>POST/NONE (Posting but not bursting)</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to-PCI Write Buffer</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el procesador puede escribir cuatro bloques de datos en el bus PCI sin esperar a que concluya el ciclo PCI. Si está DISABLED, el procesador debe esperar después de cada bloque de datos enviado a que el bus PCI le indique que está listo para recibir más datos. ENABLED (activado) acelera los proceso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to-PCI Write Post</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s escrituras del procesador al bus PCI pasan por el buffer para compensar la menor velocidad del bus PCI frente al procesador. Si está DISABLED, el procesador debe esperar hasta que la escritura de datos se ha completado antes de enviar más datos. ENABLED (activado) acelera los proceso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Warning Temperatur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os límites inferiores y superiores para la temperatura del procesador. Si se sobrepasa uno de los límites, se activará un sistema de aviso, es recomendable activarlo si vamos a hacer OVERCLOCKING a nuestro equipo.</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 Write Back Cach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Determina si la caché interna del procesador es de tipo WRITE-BACK (ENABLED) o de tipo WRITE-THROUGH (DISABLED).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PCI Write Phas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Determina el número de señales del reloj entre las fases de direccionado y escritura de datos entre el procesador y el bus PCI.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FAN Off in Suspend</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el ventilador del procesador se apaga en modo SUSPEND de ahorro de energía.</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To-PCI IDE Posting</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enviar ciclos de escritura del procesador al bus PCI. Los accesos a los dispositivos IDE son enviados por el procesador a los buffers del bus PCI y así se optimizan los ciclos. ENABLED (activado) mejora las prestaciones del equipo.</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To-PCI Write Buffer</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el procesador puede escribir hasta cuatro bloques de datos al buffer PCI y no esperar a que acabe cada ciclo PCI. Cuando está DISABLED (desactivado) el procesador debe esperar a que se el bus PCI le indique el final del ciclo de escritura antes de enviar más datos.</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PU-To-PCI Write Post</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está ENABLED (activado) las escrituras del procesador al bus PCI pasan por un buffer, para compensar la diferencia de velocidad entre el procesador y el bus PCI. Cuando está DISABLED (desactivado) el procesador debe esperar a que finalice un ciclo de escritura antes de enviar nuevos datos al bus PCI.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RT Power Down</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 señal del monitor se apaga cuando el sistema entra en modo de ahorro de energía.</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CRT Sleep</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Determina el </w:t>
            </w:r>
            <w:r>
              <w:fldChar w:fldCharType="begin"/>
            </w:r>
            <w:r>
              <w:rPr>
                <w:rStyle w:val="InternetLink"/>
              </w:rPr>
              <w:instrText xml:space="preserve"> HYPERLINK "http://www.galiciacity.com/servicios/hardware/valores.htm" \l "video_off"</w:instrText>
            </w:r>
            <w:r>
              <w:rPr>
                <w:rStyle w:val="InternetLink"/>
              </w:rPr>
              <w:fldChar w:fldCharType="separate"/>
            </w:r>
            <w:r>
              <w:rPr>
                <w:rStyle w:val="InternetLink"/>
              </w:rPr>
              <w:t>modo en el que el monitor se apaga.</w:t>
            </w:r>
            <w:r>
              <w:rPr>
                <w:rStyle w:val="InternetLink"/>
              </w:rPr>
              <w:fldChar w:fldCharType="end"/>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Current CPU Temperatur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su ordenador tiene un sistema de control de temperatura, presenta la temperatura actual del procesador.</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urrent CPUFAN 1/2/3 Speed</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i su ordenador tiene un sistema de control y los ventiladores lo soportan, estos campos presentan la velocidad de hasta tres ventiladores del procesador.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Current System Temperature</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i su ordenador tiene un sistema de control de temperatura, presenta la temperatura actual del sistema. </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302"/>
        <w:gridCol w:w="8208"/>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at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La BIOS determina el día de la semana a partir de la información de la fecha (sólo para información). </w:t>
              <w:br/>
              <w:br/>
              <w:t xml:space="preserve">Mover el cursor hacia la izquierda o la derecha hasta el campo deseado (date[día], month [mes], year [año]). Pulsar PgUp (RePag) o PgDn (AvPag)para aumentar o disminuir el valor, o escribir el valor deseado.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ay of Month Alarm</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on el chipset SIS5597 escoge una fecha del mes. Si se pone 0, se puede escoger una alarma semanal.</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aylight Saving</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este parámetro añade una hora cuando comienza el tiempo de ahorro. También resta una hora cuando vuelve el tiempo estándar.</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elay for HDD</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Algunos discos duros requieren algún tiempo funcionando para ser identificados correctamente. Este apartado especifica el tiempo que debe esperar la BIOS para intentar identificarlo. Cuando menor es el tiempo más rápido arranca el sistem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elayed Transaction</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chipset tiene un buffer de escritura de 32 bits para soportar ciclos retardados de transacciones. Seleccionar ENABLED (activado) para que esté de acuerdo con la versión 2.1 del bus PCI. ENABLED (activado) mejora las prestaciones del equip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irty pin selection</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se selecciona COMBINE en el campo </w:t>
            </w:r>
            <w:r>
              <w:fldChar w:fldCharType="begin"/>
            </w:r>
            <w:r>
              <w:rPr>
                <w:rStyle w:val="InternetLink"/>
              </w:rPr>
              <w:instrText xml:space="preserve"> HYPERLINK "http://www.galiciacity.com/servicios/hardware/valores.htm" \l "tag_dirty"</w:instrText>
            </w:r>
            <w:r>
              <w:rPr>
                <w:rStyle w:val="InternetLink"/>
              </w:rPr>
              <w:fldChar w:fldCharType="separate"/>
            </w:r>
            <w:r>
              <w:rPr>
                <w:rStyle w:val="InternetLink"/>
              </w:rPr>
              <w:t>Tag/Dirty Implement</w:t>
            </w:r>
            <w:r>
              <w:rPr>
                <w:rStyle w:val="InternetLink"/>
              </w:rPr>
              <w:fldChar w:fldCharType="end"/>
            </w:r>
            <w:r>
              <w:rPr/>
              <w:t>, se puede escoger si el pin DIRTY de datos es para entrada y salida, bidireccional, o solo para entrada de datos.</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MA Clock</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apartado permite establecer la velocidad del DMA (acceso directo a memoria) a una velocidad igual o mitad de la velocidad de la señal del reloj de sistema(SYSCLK). Establecer una velocidad muy alta puede ser demasiado rápido para algunos componentes.</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DMA </w:t>
            </w:r>
            <w:r>
              <w:rPr>
                <w:i/>
                <w:iCs/>
                <w:lang w:val="en-US"/>
              </w:rPr>
              <w:t>n</w:t>
            </w:r>
            <w:r>
              <w:rPr>
                <w:lang w:val="en-US"/>
              </w:rPr>
              <w:t xml:space="preserve"> Assigned to</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uando los recursos se controlan manualmente, asignar a cada uno de los canales DMA del sistema uno de los siguientes tipos: </w:t>
            </w:r>
          </w:p>
          <w:p>
            <w:pPr>
              <w:pStyle w:val="NormalWeb"/>
              <w:spacing w:before="100" w:after="100"/>
              <w:rPr>
                <w:sz w:val="20"/>
              </w:rPr>
            </w:pPr>
            <w:r>
              <w:rPr>
                <w:sz w:val="20"/>
              </w:rPr>
              <w:t>Legacy ISA: Dispositivos que cumplen la especificación original de bus AT, que requieren un canal DMA específico.</w:t>
              <w:br/>
              <w:t>PCI/ISA PnP: Dispositivos que cumplen el estándar PLUG AND PLAY, tanto diseñados para la arquitectura de bus ISA como para el bus PCI.</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oze Mod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spués del tiempo de inactividad seleccionado, el reloj del procesador va más lento aunque el resto de los componentes todavía operan a toda velocida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oze Speed (div by)</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coge un divisor para reducir la velocidad del procesador a una fracción de su velocidad normal durante el modo DOZE.</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oze Timer</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periodo de tiempo para que el reloj del procesador vaya más lento aunque el resto de los componentes todavía operen a toda velocida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oze Timer Select</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periodo de inactividad del sistema tras el cual el sistema entra en modo DOZE.</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Auto Configuration</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os valores de velocidad (timings) de memoria se escogen de acuerdo con los valores preestablecidos por el fabricante según el tipo de memoria. Cuando está DISABLED, podemos establecer los valores manualmente en los campos que aparecen debaj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Data Integrity Mod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modo de corrección (paridad- PARITY, o código de corrección de errores - ECC) de acuerdo con el tipo de memoria RAM instalad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DRAM ECC/PARITY Select</w:t>
              <w:br/>
              <w:t>* Memory Parity/ECC Check</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r esta opción de acuerdo con el tipo de memoria RAM instalada en el equipo: PARIDAD o ECC. En modo AUTO la BIOS habilita el chequeo automático si existe memoria con paridad o de tipo ECC (error correcting code).</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Enhanced Paging</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una página de memoria RAM permanece abierta hasta que se produce un fallo de página o de fila. Cuando está DISABLED, el chipset usa información adicional para mantener la página abiert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Fast Leadoff</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acortar los ciclos de salida de datos y optimizar las prestaciones.</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Last Write to CAS#</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l número de ciclos transcurridos entre la última señal de datos y la asignación de CAS#. Este periodo es el tiempo establecido para la señal CAS.</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Leadoff Timing</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la combinación de ciclos del procesador que requiere el tipo de memoria instalada en el ordenador antes de cada lectura o escritura en memoria. A menor número mayor velocidad, pero aumentar el valor si se producen frecuentes errores de memori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RAM Page Idle Timer</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a cantidad de tiempo en ciclos de reloj que la controladora de memoria espera para cerrar una página de memoria después de que el procesador está inactiv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Page Open Policy</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está DISABLED, el registro de página abierta se limpia y se cierra la página correspondiente de memoria. Cuando está ENABLED (activado), la página permanece abierta, incluso cuando no hay peticiones.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Posted Writ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lang w:val="en-US"/>
              </w:rPr>
            </w:pPr>
            <w:r>
              <w:rPr>
                <w:lang w:val="en-US"/>
              </w:rPr>
              <w:t xml:space="preserve">Ver a continuación DRAM Posted Write Buffer.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Posted Write Buffer</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l chipset mantiene su propio buffer interno para las escrituras de memoria. Cuando el buffer está ENABLED (activado), los ciclos de escritura del procesador a memoria RAM se envían al buffer, de modo que el procesador puede empezar un nuevo ciclo antes de que la memoria finalice el ciclo anterior.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W Leadoff Timing</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a combinación de ciclos de reloj que requiere la memoria RAM instalada en el sistema antes de cada lectura o escritura en memoria. Cambiar el valor determinado por el fabricante para la memoria RAM instalada puede causar errores de memori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AS Only Refresh</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 refresco alternativo a CAS-BEFORE-RAS. Debe estar DISABLED (desactivado) a menos que la memoria RAM del sistema requiera este método más antiguo de refresco de memori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AS# Precharge Tim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l número de ciclos de reloj asignados a la señal RAS# (ROW ADDRESS STROBE)para acumular su carga antes de que se refresque la memoria. Si se establece poco tiempo, el refresco puede ser incompleto y se pueden perder datos.</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DRAM RAS# Pulse Width </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fabricante del equipo debe seleccionar el número de ciclos de reloj permitido para el refresco de RAS, de acuerdo con las especificaciones de la memoria RAM.</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ad Burst (B/E/F)</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os tiempos para las lecturas a ráfagas de la memoria RAM. Cuanto menores son los números, más rápido se comunica el sistema con la memori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ad Burst (EDO/FPM)</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los tiempos para lecturas desde memoria EDO (EXTENDED DATA OUTPUT) o memoria FPM (FAST PAGE MODE). Cuanto menores son los números, más rápido se comunica el sistema con la memoria. Si se seleccionan unos números menores de los que soporta la memoria RAM instalada, pueden producirse errores de memoria. Cuando los valores son dobles, e.g. x222/x333, el primer valor corresponde a la memoria de tipo EDO y el segundo a la memoria de tipo FPM.</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ad Prefetch Buffer</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ada vez que se hace una petición de acceso a memoria, se realiza la cuenta atrás de un número de ciclos de reloj preprogramados. Cuando la cuenta llega a cero,si el número de buffers llenados es igual o superior que un valor de umbral determinado, la petición de acceso a memoria se convierte en prioritaria. Este mecanismo se usa para controlar la latencia del acceso a memoria. ENABLED (activado) mejora las prestaciones del equip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ad Wait Stat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os números son el esquema de ciclos de reloj que usa el procesador para leer datos de la memoria principal. El fabricante de la placa base debe escoger la combinación adecuada, dependiendo del tamaño y la velocidad de la memoria RAM. Escoger el valor más bajo posible, pero si se producen errores frecuentes, ir aumentando el valor poco a poc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ad/Write Timing</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diseñador de tus sistema debería seleccionar los tiempos que usa el sistema al leer o escribir en la memoria RAM. Escoger el valor más bajo posible, pero si se producen errores frecuentes, ir aumentando el valor poco a poc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ad-Around-Writ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 un valor de optimización de la memoria RAM: si una lectura de memoria es dirigida a una posición cuya ultima escritura está en un buffer antes de ser escrita a memoria, la lectura se hace con el contenido del buffer, y la lectura no es enviada a memori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fresh Period</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l periodo necesario para refrescar la RAM de acuerdo con las especificaciones del tipo, marca y modelo de memoria. En general, a mayor tiempo mejores prestaciones.</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fresh Queu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ABLED permite situar uno tras otro hasta cuatro peticiones de refresco de memoria, de modo que la RAM se refresque a intervalos óptimos. DISABLED (desactivado) hace todas las peticiones de refresco prioritarias. De todos modos, esto depende de si la RAM instalada soporta esta característica; la mayoría lo hace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fresh Rat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periodo necesario para refrescar la RAM de acuerdo con las especificaciones del tipo, marca y modelo de memoria. En general, a mayor tiempo mejores prestaciones.</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Refresh Stagger By</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l número de ciclos de reloj (0-7) entre los refrescos de filas de memoria, según la distribución de memoria. Escogiendo 0, se refrescan todas las filas a la vez.</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Slow Refresh</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refresco de memoria RAM por defecto ocurre cada 15 µs. Una tarjeta de 16 bit con capacidad bus master puede activar el refresco. Seleccionando un periodo lento de refresco en este apartado especifica la frecuencia de la petición de refresco de una tarjeta IS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Speculative Leadoff</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Una petición de lectura del procesador a la controladora de memoria RAM incluye la dirección de memoria de los datos deseados. Cuando está ENABLED (activado), este parámetro permite a la controladora de memoria pasar a memoria el comando de lectura antes de haber descodificado totalmente la dirección de memoria, acelerando así el proceso de lectur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Speed Selection</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valor de este campo debe corresponder a la velocidad de la memoria RAM instalada en el equipo. NO cambiar los valores por defecto de este campo que han sido determinados por el fabricante de la placa para la RAM instalada. Este valor es la velocidad de acceso, por tanto un valor menor implica un equipo más rápid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RAM Timing</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l valor de este parámetro depende de la velocidad de los chips de memoria RAM instalada. Para aumentar las prestaciones del sistema, se puede escoger 60ns (nanosegundos) en caso de tener instalada en el sistema memoria RAM de tipo EDO o memoria de tipo FPM (Fast Page Mode) de 60ns. Si se producen errores de memoria o el sistema se cuelga con cierta frecuencia, se debe escoger 70ns.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Timing Control</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o permite al usuario establecer los ciclos de reloj del sistema al leer o escribir a memori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to PCI RSLP</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the chipset permite el adelanto de dos líneas de datos de la memoria del sistema al bus PCI.</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Write Burst (B/E/F)</w:t>
              <w:br/>
              <w:t>DRAM Write Burst Timing</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los ciclos de reloj para las escrituras a memoria RAM en modo ráfaga. A menor número, más rápido se comunica el sistema con la memoria. Seleccionar ciclos de reloj menores que los que soporta la memoria RAM instalada da lugar a errores de memori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AM Write Wait State</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l diseñador de la placa base puede decidir insertar un estado de espera en el ciclo de escritura de memoria, si es necesario.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EQ6 PIN as</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apartado permite al fabricante de la placa base invocar una rutina de ahorro de energía por software usando la señal DREQ6. Seleccionar SUSPEND SW sólo si la placa base soporta esta característic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ive A</w:t>
              <w:br/>
              <w:t>Drive B</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ciona las especificaciones correctas para la unidad de disquete instalada en el equipo. </w:t>
            </w:r>
          </w:p>
          <w:p>
            <w:pPr>
              <w:pStyle w:val="NormalWeb"/>
              <w:spacing w:before="100" w:after="100"/>
              <w:rPr>
                <w:sz w:val="20"/>
              </w:rPr>
            </w:pPr>
            <w:r>
              <w:rPr>
                <w:sz w:val="20"/>
              </w:rPr>
              <w:t>None: Sin disquetera</w:t>
              <w:br/>
              <w:t>360K, 5.25 in: Disquetera de 51/4 de baja densidad; 360 kilobytes de capacidad</w:t>
              <w:br/>
              <w:t>1.2M, 5.25 in: Disquetera de 51/4 de alta densidad; 1.2 megabytes de capacidad</w:t>
              <w:br/>
              <w:t>720K, 3.5 in: Disquetera de 31/2 de doble cara; 720 kilobytes de capacidad</w:t>
              <w:br/>
              <w:t>1.44M, 3.5 in: Disquetera de 31/2 de doble cara; 1.44 megabytes de capacidad</w:t>
              <w:br/>
              <w:t>2.88M, 3.5 in: Disquetera de 31/2 de doble cara; 2.88 megabytes de capacida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Drive NA before BRDY</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 señal NA tiene lugar un ciclo de reloj antes de la última BRDY# de cada ciclo para los ciclos de lectura/escritura, generando así una ADS# en el ciclo siguiente después de la BRDY#, eliminando un ciclo muert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RQ Detection</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ualquier actividad en una línea de señal DRQ despierta el sistema o pone a cero el temporizador de inactivida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Duplex Select</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parámetro aparece en un modo de puerto de infrarrojos. El modo FULL DUPLEX permite la transmisión simultánea en ambas direcciones. El modo HALF DUPLEX permite la transmisión en una dirección de cada vez. Hay que seleccionar el valor requerido por el dispositivo de infrarrojos conectado al puerto de infrarrojos.</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935"/>
        <w:gridCol w:w="8575"/>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rPr>
            </w:pPr>
            <w:r>
              <w:rPr>
                <w:b/>
                <w:bCs/>
              </w:rPr>
              <w:t>E</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ECP Mode Use DMA</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un canal DMA (acceso directo a memoria) para el puerto.</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EDO CASx# MA Wait State </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ólo para memoria EDO. Esto permite al fabricante insertar un estado de espera adicional para el refresco de las columnas de memoria. Este valor debe dejarse como está y si se cambia observar si se producen errores de memoria y volver al valor original.</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EDO Back-to-Back Timing </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 las placas con chipset SIS5571, de acuerdo con las especificaciones de memoria podemos escoger el número de ciclos entre los accesos de ida y de retorno.</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EDO DRAM Read Burst </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los ciclos de reloj para las lecturas de la memoria RAM en modo ráfaga. Cuanto menor es el número, más rápidamente el sistema se comunica con la memoria. Este parámetro se aplica solamente en caso de que el sistema tenga instalada memoria RAM de tipo EDO.</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EDO DRAM Speed Selection </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valor de este campo debe corresponder a la velocidad de la memoria RAM instalada en el equipo. NO cambiar los valores por defecto de este campo que han sido determinados por el fabricante de la placa para la RAM instalada. Este valor es la velocidad de acceso, por tanto un valor menor implica un equipo más rápido.</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EDO DRAM Write Burst </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los ciclos de reloj para las escrituras en la memoria RAM en modo ráfaga. Cuanto menor es el número, más rápidamente el sistema se comunica con la memoria. Este parámetro se aplica solamente en caso de que el sistema tenga instalada memoria RAM de tipo EDO.</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EDO RAS# Precharge Time</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tiempo de precarga es el número de ciclos que se necesitan para que la RAS acumule su carga antes de que se produzca un refresco de memoria. Si el tiempo asignado es insuficiente, el refresco puede ser incompleto y la memoria RAM puede fallar al retener los datos. Este parámetro se aplica solamente en caso de que el sistema tenga instalada memoria RAM de tipo EDO.</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EDO RAS# to CAS# Delay</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parámetro se aplica solamente en caso de que el sistema tenga instalada memoria RAM de tipo EDO. Permite insertar un retraso en los ciclos entre las señales CAS y RAS, usado cuando se lee, se escribe o se refresca la memoria. DISABLED (desactivado) aumenta las prestaciones; ENABLED (activado) da mayor estabilidad al sistema.</w:t>
              <w:br/>
              <w:br/>
              <w:t xml:space="preserve">EDO es la abreviatura de Extended Data Output. La memoria RAM de tipo EDO es más rápida que la memoria convencional si la controladora de memoria cache del sistema soporta el modo de transferencias a ráfagas. A diferencia de la memoria RAM convencional, que sólo permite que se lea un byte de cada vez, la memoria EDO permite copiar un bloque entero de memoria a su caché interna. Mientras el procesador está accediendo a esta cache, la memoria puede recibir un nuevo bloque para enviar.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EDO Read WS</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a combinación correcta de ciclos de reloj de acuerdo con el diseño de la placa base y las especificaciones de la memoria EDO.</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Enhanced Memory Write</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parámetro que mejora la escritura en memoria debe estar DISABLED (desactivado) si la caché es de 512Kb y ENABLED (activado) si es mayor.</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Enhanced Page Mode</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o DISABLED (desactivado) de acuerdo con las especificaciones de la memoria RAM instalada. ENABLED (activado) acelera el equipo.</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EPP Version</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puerto EPP de tipo 1.7 o 1.9.</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Extended CPU-PIIX4 PHLDA#</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uando está ENABLED (activado), el sistema añade una señal de reloj a la longitud de tiempo que la señal PHLDA# está activa bajo dos condiciones: </w:t>
            </w:r>
          </w:p>
          <w:p>
            <w:pPr>
              <w:pStyle w:val="NormalWeb"/>
              <w:rPr>
                <w:sz w:val="20"/>
              </w:rPr>
            </w:pPr>
            <w:r>
              <w:rPr>
                <w:sz w:val="20"/>
              </w:rPr>
              <w:t>-Durante la fase de direccionamiento al comienzo de la transacción de lectura/escritura del bus PCI.</w:t>
            </w:r>
          </w:p>
          <w:p>
            <w:pPr>
              <w:pStyle w:val="NormalWeb"/>
              <w:rPr>
                <w:sz w:val="20"/>
              </w:rPr>
            </w:pPr>
            <w:r>
              <w:rPr>
                <w:sz w:val="20"/>
              </w:rPr>
              <w:t>-Después de la fase de direccionamiento de un ciclo de bloqueo del procesador.</w:t>
            </w:r>
          </w:p>
          <w:p>
            <w:pPr>
              <w:pStyle w:val="NormalWeb"/>
              <w:spacing w:before="100" w:after="100"/>
              <w:rPr/>
            </w:pPr>
            <w:r>
              <w:rPr>
                <w:sz w:val="20"/>
              </w:rPr>
              <w:t>Cuando este parámetro está ENABLED (activado), el parámetro</w:t>
            </w:r>
            <w:r>
              <w:fldChar w:fldCharType="begin"/>
            </w:r>
            <w:r>
              <w:rPr>
                <w:rStyle w:val="InternetLink"/>
                <w:sz w:val="20"/>
              </w:rPr>
              <w:instrText xml:space="preserve"> HYPERLINK "http://www.galiciacity.com/servicios/hardware/valores.htm" \l "passive_release"</w:instrText>
            </w:r>
            <w:r>
              <w:rPr>
                <w:rStyle w:val="InternetLink"/>
                <w:sz w:val="20"/>
              </w:rPr>
              <w:fldChar w:fldCharType="separate"/>
            </w:r>
            <w:r>
              <w:rPr>
                <w:rStyle w:val="InternetLink"/>
                <w:sz w:val="20"/>
              </w:rPr>
              <w:t>Passive Release</w:t>
            </w:r>
            <w:r>
              <w:rPr>
                <w:rStyle w:val="InternetLink"/>
                <w:sz w:val="20"/>
              </w:rPr>
              <w:fldChar w:fldCharType="end"/>
            </w:r>
            <w:r>
              <w:rPr>
                <w:sz w:val="20"/>
              </w:rPr>
              <w:t xml:space="preserve"> y el parámetro </w:t>
            </w:r>
            <w:r>
              <w:fldChar w:fldCharType="begin"/>
            </w:r>
            <w:r>
              <w:rPr>
                <w:rStyle w:val="InternetLink"/>
                <w:sz w:val="20"/>
              </w:rPr>
              <w:instrText xml:space="preserve"> HYPERLINK "http://www.galiciacity.com/servicios/hardware/valores.htm" \l "delayed_transaction"</w:instrText>
            </w:r>
            <w:r>
              <w:rPr>
                <w:rStyle w:val="InternetLink"/>
                <w:sz w:val="20"/>
              </w:rPr>
              <w:fldChar w:fldCharType="separate"/>
            </w:r>
            <w:r>
              <w:rPr>
                <w:rStyle w:val="InternetLink"/>
                <w:sz w:val="20"/>
              </w:rPr>
              <w:t>Delayed Transaction</w:t>
            </w:r>
            <w:r>
              <w:rPr>
                <w:rStyle w:val="InternetLink"/>
                <w:sz w:val="20"/>
              </w:rPr>
              <w:fldChar w:fldCharType="end"/>
            </w:r>
            <w:r>
              <w:rPr>
                <w:sz w:val="20"/>
              </w:rPr>
              <w:t xml:space="preserve"> deben estar también ENABLED.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Extended Read-Around-Write</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está ENABLED (activado), las lecturas pueden ignorar las escrituras en los componentes del interfaz de memoria 82450GX, si las direcciones no coinciden.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External Cache</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La memoria cache es una memoria adicional que es mucho más rápida que la memoria RAM convencional. La mayoría, aunque no todos, los ordenadores modernos tienen memoria caché externa. Cuando el procesador solicita datos, el sistema transfiere los datos de la memoria RAM a la memoria cache, para un acceso más rápido desde el procesador.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Extra AT Cycle WS</w:t>
            </w:r>
          </w:p>
        </w:tc>
        <w:tc>
          <w:tcPr>
            <w:tcW w:w="8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insertar un estado de espera en ciclo estándar del bus AT.</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914"/>
        <w:gridCol w:w="8596"/>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F</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Fast AT Cycle</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acortar los ciclos del bus AT en una señal del reloj AT.</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Fast Back-to-Back</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os ciclos de escritura consecutivos dirigidos al mismo esclavo se convierten en back-to-back rápidos en el bus PCI.</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Fast DRAM Refresh</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a controladora de memoria caché ofrece dos modos de refresco, NORMAL y HIDDEN. En ambos modos, CAS se produce antes que RAS, pero el modo normal requiere un ciclo del procesador para cada uno. Por otra parte, se elimina un ciclo seleccionando HIDDEN para el refresco CAS. El modo HIDDEN no sólo es más rápido y más eficiente, sino que también permite al procesador mantener el status de la cache incluso si el sistema entra en el modo SUSPEND de ahorro de energía.</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Fast EDO Leadoff</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solamente para memoria RAM de tipo EDO con caché de tipo síncrono o en un sistema sin memoria caché. Seleccionar DISABLED (desactivado) si cualquiera de los bancos de memoria contiene memoria RAM de tipo FPM (Fast Page Mode). ENABLED (activado) aumenta las prestaciones.</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Fast EDO Path Select</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se selecciona un camino rápido para los ciclos de lectura de procesador a memoria RAM, siempre que el sistema tenga instalada memoria EDO. Este valor debe estar DISABLED (desactivado) si la velocidad seleccionada en el valor EDO DRAM READ BURST es x333 o x444</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Fast MA to RAS# Delay [CLK]</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os valores de este parámetro vienen dados por el fabricante de la placa base, dependiendo del tipo de memoria RAM instalada. No cambiar a menos que se cambie la memoria por una distinta con otras especificaciones o se cambie el procesador.</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Fast RAS to CAS Delay</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se refresca la memoria RAM, las filas y columnas lo hacen independientemente. Este apartado permite determinar los ciclos de reloj de la transición de RAS a CAS. Escoger el valor más bajo, pero observar si se producen errores, pues no todas las memorias soportan un valor bajo.</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FDD Detection</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ualquier actividad de la disquetera anula el modo de ahorro de energía y pone a cero el temporizador de inactividad.</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Floppy 3 Mode Support</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 BIOS soporta un tipo de disquetera que lee disquetes de 720KB, 1.2 MB y 1.44 MB.</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158"/>
        <w:gridCol w:w="8352"/>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lang w:val="en-US"/>
              </w:rPr>
              <w:t>G</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Gate A20 Option</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La puerta A20 se refiere a como el sistema se comunica con la memoria por encima de 1 MB (memoria extendida). Cuando se selecciona FAST, el chipset del sistema controla la puerta A20. Cuando se selecciona NORMAL, la controladora de teclado controla la puerta A20. Seleccionando FAST (rápido), la velocidad del sistema mejora, especialmente en OS/2 y WINDOWS.</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Global Standby Timer</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Después del periodo de tiempo seleccionado para todo el equipo, el equipo entra en modo de ahorro de energía STAND-BY.</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Global Suspend Timer</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Después del periodo de tiempo seleccionado para todo el equipo, el equipo entra en modo de ahorro de energía SUSPEND.</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Graphic Posted Write Buff</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El chipset mantiene su propio buffer interno para las escrituras a la memoria de la tarjeta gráfica. Cuando el buffer está ENABLED (activado), las escrituras del procesador van a buffer, de modo que el procesador puede comenzar otro ciclo de escritura antes de que la memoria gráfica finalice su ciclo.</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Guaranteed Access Time</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Cuando está ENABLED (activado), los dispositivos ISA tienen reservado un tiempo de acceso antes de dar el control al bus PCI. Si está DISABLED (desactivado) el bus PCI recupera el control inmediatamente.</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914"/>
        <w:gridCol w:w="8596"/>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H</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Halt On</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rante el auto chequeo al encender el ordenador (POST), la BIOS se detiene si detecta algún error de hardware esperando la respuesta del usuario. Se puede indicar a la BIOS que ignore ciertos errores y continue el proceso de arranque. Estas son las posibilidades: </w:t>
            </w:r>
          </w:p>
          <w:p>
            <w:pPr>
              <w:pStyle w:val="NormalWeb"/>
              <w:spacing w:before="100" w:after="100"/>
              <w:rPr>
                <w:sz w:val="20"/>
              </w:rPr>
            </w:pPr>
            <w:r>
              <w:rPr>
                <w:sz w:val="20"/>
              </w:rPr>
              <w:t>No errors: No para en ningún error.</w:t>
              <w:br/>
              <w:t>All errors: Si se detecta algún error, se detiene el arranque y se pide que se corrija el error.</w:t>
              <w:br/>
              <w:t>All, But Keyboard: Se detiene en todos los errores excepto el de teclado.</w:t>
              <w:br/>
              <w:t>All, But Diskette: Se detiene en todos los errores excepto el de disquetera.</w:t>
              <w:br/>
              <w:t>All, But Disk/Key: Se detiene en todos los errores excepto el de teclado o disco.</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Hard Disks</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as BIOS convencionales soportan hasta 4 dispositivos IDE, aquí se muestra información de los discos duros no SCSI. </w:t>
            </w:r>
          </w:p>
          <w:p>
            <w:pPr>
              <w:pStyle w:val="NormalWeb"/>
              <w:rPr>
                <w:sz w:val="20"/>
              </w:rPr>
            </w:pPr>
            <w:r>
              <w:rPr>
                <w:b/>
                <w:bCs/>
                <w:i/>
                <w:iCs/>
                <w:sz w:val="20"/>
              </w:rPr>
              <w:t>NOTA:</w:t>
            </w:r>
            <w:r>
              <w:rPr>
                <w:i/>
                <w:iCs/>
                <w:sz w:val="20"/>
              </w:rPr>
              <w:t xml:space="preserve"> Se recomienda seleccionar AUTO para todos. </w:t>
            </w:r>
          </w:p>
          <w:p>
            <w:pPr>
              <w:pStyle w:val="NormalWeb"/>
              <w:rPr>
                <w:sz w:val="20"/>
              </w:rPr>
            </w:pPr>
            <w:r>
              <w:rPr>
                <w:sz w:val="20"/>
              </w:rPr>
              <w:t xml:space="preserve">La BIOS puede detectar las especificaciones y el modo óptimo de operación de casi todos los discos IDE. Al seleccionar AUTO, la BIOS detecta las especificaciones durante el arranque cada vez que se enciende o inicia el equipo. </w:t>
            </w:r>
          </w:p>
          <w:p>
            <w:pPr>
              <w:pStyle w:val="NormalWeb"/>
              <w:rPr>
                <w:sz w:val="20"/>
              </w:rPr>
            </w:pPr>
            <w:r>
              <w:rPr>
                <w:sz w:val="20"/>
              </w:rPr>
              <w:t>Si no se quiere el modo AUTO, estas son las otras maneras de seleccionarlo:</w:t>
            </w:r>
          </w:p>
          <w:p>
            <w:pPr>
              <w:pStyle w:val="Normal"/>
              <w:numPr>
                <w:ilvl w:val="0"/>
                <w:numId w:val="4"/>
              </w:numPr>
              <w:spacing w:before="100" w:after="100"/>
              <w:rPr/>
            </w:pPr>
            <w:r>
              <w:rPr/>
              <w:t xml:space="preserve">Hacer coincidir las especificaciones del disco duro instalado con uno de los valores preprogramados numerados de 1 a 45. </w:t>
            </w:r>
          </w:p>
          <w:p>
            <w:pPr>
              <w:pStyle w:val="Normal"/>
              <w:numPr>
                <w:ilvl w:val="0"/>
                <w:numId w:val="4"/>
              </w:numPr>
              <w:spacing w:before="100" w:after="100"/>
              <w:rPr/>
            </w:pPr>
            <w:r>
              <w:rPr/>
              <w:t xml:space="preserve">Seleccionar USER y escribir los parámetros en cada apartado (Ver manual o cubierta superior del disco duro). </w:t>
            </w:r>
          </w:p>
          <w:p>
            <w:pPr>
              <w:pStyle w:val="Normal"/>
              <w:numPr>
                <w:ilvl w:val="0"/>
                <w:numId w:val="4"/>
              </w:numPr>
              <w:spacing w:before="100" w:after="100"/>
              <w:rPr/>
            </w:pPr>
            <w:r>
              <w:rPr/>
              <w:t xml:space="preserve">Usar la función IDE HDD AUTO DETECTION (autodetección de disco duro) de la BIOS. </w:t>
            </w:r>
          </w:p>
          <w:p>
            <w:pPr>
              <w:pStyle w:val="NormalWeb"/>
              <w:spacing w:before="0" w:after="0"/>
              <w:rPr>
                <w:sz w:val="20"/>
              </w:rPr>
            </w:pPr>
            <w:r>
              <w:rPr>
                <w:sz w:val="20"/>
              </w:rPr>
              <w:t>Explicación de las especificaciones de disco duro:</w:t>
            </w:r>
          </w:p>
          <w:p>
            <w:pPr>
              <w:pStyle w:val="Normal"/>
              <w:numPr>
                <w:ilvl w:val="0"/>
                <w:numId w:val="5"/>
              </w:numPr>
              <w:spacing w:before="100" w:after="100"/>
              <w:rPr/>
            </w:pPr>
            <w:r>
              <w:rPr/>
              <w:t xml:space="preserve">Type: La BIOS contiene una tabla de tipos predefinidos. Si no coincide ninguna serie de valores, escoger USER. </w:t>
            </w:r>
          </w:p>
          <w:p>
            <w:pPr>
              <w:pStyle w:val="Normal"/>
              <w:numPr>
                <w:ilvl w:val="0"/>
                <w:numId w:val="5"/>
              </w:numPr>
              <w:spacing w:before="100" w:after="100"/>
              <w:rPr/>
            </w:pPr>
            <w:r>
              <w:rPr/>
              <w:t xml:space="preserve">Size: Capacidad del disco. Este tamaño suele ser ligeramente mayor que la capacidad una vez formateado el disco (ya que se pierden algunos megabytes usados por la tabla de particiones y el sector de arranque). </w:t>
            </w:r>
          </w:p>
          <w:p>
            <w:pPr>
              <w:pStyle w:val="Normal"/>
              <w:numPr>
                <w:ilvl w:val="0"/>
                <w:numId w:val="5"/>
              </w:numPr>
              <w:spacing w:before="100" w:after="100"/>
              <w:rPr/>
            </w:pPr>
            <w:r>
              <w:rPr/>
              <w:t xml:space="preserve">Cyls: Número de cilindros </w:t>
            </w:r>
          </w:p>
          <w:p>
            <w:pPr>
              <w:pStyle w:val="Normal"/>
              <w:numPr>
                <w:ilvl w:val="0"/>
                <w:numId w:val="5"/>
              </w:numPr>
              <w:spacing w:before="100" w:after="100"/>
              <w:rPr/>
            </w:pPr>
            <w:r>
              <w:rPr/>
              <w:t xml:space="preserve">Head: Número de cabezas </w:t>
            </w:r>
          </w:p>
          <w:p>
            <w:pPr>
              <w:pStyle w:val="Normal"/>
              <w:numPr>
                <w:ilvl w:val="0"/>
                <w:numId w:val="5"/>
              </w:numPr>
              <w:spacing w:before="100" w:after="100"/>
              <w:rPr/>
            </w:pPr>
            <w:r>
              <w:rPr/>
              <w:t xml:space="preserve">Precomp: Cilindro de precompensación de escritura. Este parámetro no tiene valor en los discos modernos. </w:t>
            </w:r>
          </w:p>
          <w:p>
            <w:pPr>
              <w:pStyle w:val="Normal"/>
              <w:numPr>
                <w:ilvl w:val="0"/>
                <w:numId w:val="5"/>
              </w:numPr>
              <w:spacing w:before="100" w:after="100"/>
              <w:rPr/>
            </w:pPr>
            <w:r>
              <w:rPr/>
              <w:t xml:space="preserve">Landz: Zona de parada. Sólo para discos antiguos sin auto-aparcamiento </w:t>
            </w:r>
          </w:p>
          <w:p>
            <w:pPr>
              <w:pStyle w:val="Normal"/>
              <w:numPr>
                <w:ilvl w:val="0"/>
                <w:numId w:val="5"/>
              </w:numPr>
              <w:spacing w:before="100" w:after="100"/>
              <w:rPr/>
            </w:pPr>
            <w:r>
              <w:rPr/>
              <w:t xml:space="preserve">Sector: Número de sectores </w:t>
            </w:r>
          </w:p>
          <w:p>
            <w:pPr>
              <w:pStyle w:val="Normal"/>
              <w:numPr>
                <w:ilvl w:val="0"/>
                <w:numId w:val="5"/>
              </w:numPr>
              <w:spacing w:before="100" w:after="100"/>
              <w:rPr/>
            </w:pPr>
            <w:r>
              <w:rPr/>
              <w:t xml:space="preserve">Mode: Auto, Normal, Large, or LBA </w:t>
            </w:r>
          </w:p>
          <w:p>
            <w:pPr>
              <w:pStyle w:val="Normal"/>
              <w:numPr>
                <w:ilvl w:val="1"/>
                <w:numId w:val="5"/>
              </w:numPr>
              <w:spacing w:before="100" w:after="100"/>
              <w:rPr/>
            </w:pPr>
            <w:r>
              <w:rPr/>
              <w:t xml:space="preserve">Auto: La BIOS detecta automáticamente el modo óptimo. </w:t>
            </w:r>
          </w:p>
          <w:p>
            <w:pPr>
              <w:pStyle w:val="Normal"/>
              <w:numPr>
                <w:ilvl w:val="1"/>
                <w:numId w:val="5"/>
              </w:numPr>
              <w:spacing w:before="100" w:after="100"/>
              <w:rPr/>
            </w:pPr>
            <w:r>
              <w:rPr/>
              <w:t xml:space="preserve">Normal: El número máximo de cilindros, cabezas y sectores soportado es 1024, 16, y 63. Admite un tamaño máximo de 512 MB. </w:t>
            </w:r>
          </w:p>
          <w:p>
            <w:pPr>
              <w:pStyle w:val="Normal"/>
              <w:numPr>
                <w:ilvl w:val="1"/>
                <w:numId w:val="5"/>
              </w:numPr>
              <w:spacing w:before="100" w:after="100"/>
              <w:rPr/>
            </w:pPr>
            <w:r>
              <w:rPr/>
              <w:t xml:space="preserve">Large: Discos que no soportan modo LBA y tienen más de 1024 cilindros. Sólo unos pocos discos duros y BIOS soportan este modo. </w:t>
            </w:r>
          </w:p>
          <w:p>
            <w:pPr>
              <w:pStyle w:val="Normal"/>
              <w:numPr>
                <w:ilvl w:val="1"/>
                <w:numId w:val="5"/>
              </w:numPr>
              <w:spacing w:before="100" w:after="100"/>
              <w:rPr>
                <w:rFonts w:ascii="Arial Unicode MS;Tahoma" w:hAnsi="Arial Unicode MS;Tahoma" w:eastAsia="Arial Unicode MS;Tahoma" w:cs="Arial Unicode MS;Tahoma"/>
                <w:szCs w:val="24"/>
              </w:rPr>
            </w:pPr>
            <w:r>
              <w:rPr/>
              <w:t xml:space="preserve">LBA (Logical Block Addressing): Durante los accesos a disco, la controladora IDE transforma la dirección de datos marcada por el número de sector, cabeza y cilindro en una dirección de bloque física, mejorando sensiblemente la tasa de transferencia de datos. Sólo para discos de más de 1024 cilindros. </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HDD Detection</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ualquier actividad del disco duro anula el modo de ahorro de energía o pone a cero el temporizador de inactividad.</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HDD Off After</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spués del tiempo seleccionado de inactividad, el disco duro se apaga pero los otros dispositivos no. Si se selecciona SUSPEND el disco duro se apaga inmediatamente.</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HDD Power Down</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spués del tiempo seleccionado de inactividad, el disco duro se apaga pero los otros dispositivos no.</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HDD Standby Timer</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spués del tiempo seleccionado de inactividad, el disco duro se apaga. El tiempo es independiente de los otros seleccionados para otros dispositivos.</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 xml:space="preserve">Hidden Refresh </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está DISABLED, la memoria RAM se refresca en el modo IBM AT, usando ciclos de reloj del procesador para cada refresco. Cuando está ENABLED (activado), la controladora de memoria busca el momento más oportuno para el refresco, independientemente de los ciclos del procesador, no afectando a la actividad del sistema ni a las prestaciones. ENABLED (activado) es más rápido y más eficiente, y permite al procesador mantener el estado de la memoria RAM incluso en modo de ahorro de energía. </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Host-to-PCI Bridge Retry</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está ENABLED (activado), la controladora de periféricos (PIIX4) reintenta, sin iniciar una transferencia retardada, los ciclos PCI non LOCK# iniciados por el procesador. No debe haber transferencias retardadas a la controladora pendientes y debe estar activo PASSIVE RELEASE. Cuando este valor está ENABLED (activado), el valor </w:t>
            </w:r>
            <w:r>
              <w:fldChar w:fldCharType="begin"/>
            </w:r>
            <w:r>
              <w:rPr>
                <w:rStyle w:val="InternetLink"/>
              </w:rPr>
              <w:instrText xml:space="preserve"> HYPERLINK "http://www.galiciacity.com/servicios/hardware/valores.htm" \l "passive_release"</w:instrText>
            </w:r>
            <w:r>
              <w:rPr>
                <w:rStyle w:val="InternetLink"/>
              </w:rPr>
              <w:fldChar w:fldCharType="separate"/>
            </w:r>
            <w:r>
              <w:rPr>
                <w:rStyle w:val="InternetLink"/>
              </w:rPr>
              <w:t>Passive Release</w:t>
            </w:r>
            <w:r>
              <w:rPr>
                <w:rStyle w:val="InternetLink"/>
              </w:rPr>
              <w:fldChar w:fldCharType="end"/>
            </w:r>
            <w:r>
              <w:rPr/>
              <w:t xml:space="preserve"> y el valor </w:t>
            </w:r>
            <w:r>
              <w:fldChar w:fldCharType="begin"/>
            </w:r>
            <w:r>
              <w:rPr>
                <w:rStyle w:val="InternetLink"/>
              </w:rPr>
              <w:instrText xml:space="preserve"> HYPERLINK "http://www.galiciacity.com/servicios/hardware/valores.htm" \l "delayed_transaction"</w:instrText>
            </w:r>
            <w:r>
              <w:rPr>
                <w:rStyle w:val="InternetLink"/>
              </w:rPr>
              <w:fldChar w:fldCharType="separate"/>
            </w:r>
            <w:r>
              <w:rPr>
                <w:rStyle w:val="InternetLink"/>
              </w:rPr>
              <w:t>Delayed Transaction</w:t>
            </w:r>
            <w:r>
              <w:rPr>
                <w:rStyle w:val="InternetLink"/>
              </w:rPr>
              <w:fldChar w:fldCharType="end"/>
            </w:r>
            <w:r>
              <w:rPr/>
              <w:t xml:space="preserve"> deben estar ENABLED. </w:t>
            </w:r>
          </w:p>
        </w:tc>
      </w:tr>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Hot Key Power Off </w:t>
            </w:r>
          </w:p>
        </w:tc>
        <w:tc>
          <w:tcPr>
            <w:tcW w:w="8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on el chipset SIS5597, se debe poner ENABLED (activado) cuando existe un botón diferenciado para el apagado del equipo y otro para ponerlo en modo ahorro. </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191"/>
        <w:gridCol w:w="8319"/>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rPr>
            </w:pPr>
            <w:r>
              <w:rPr>
                <w:b/>
                <w:bCs/>
              </w:rPr>
              <w:t>I</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IDE 32-bit Transfer Mode</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interfaz IDE de la controladora integrada de periféricos soporta transferencias de 32 bits. Seleccionar ENABLED (activado) sólo si los discos duros instalados soportan transferencias de 32 bits.</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DE Buffer for DOS &amp; Win</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aumentar la transferencia hacia y desde los dispositivos IDE usando los buffers IDE para lectura anticipada y escritura retrasada. El uso de buffers puede hacer a los discos duros lentos aún más lentos. Si se tienen dudas, se deben hacer pruebas para comprobar el valor que ofrece mayores prestaciones e integridad de datos.</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IDE Burst Mode</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reducir los tiempos de espera entre cada ciclo de lectura/escritura en el disco. Esto puede provocar problemas en ciertos equipos que no soportan tanta rapidez, por lo que si se producen errores de lectura o escritura a disco, debemos dejarlo en DISABLED.</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IDE Data Port Post Mode</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acelerar los procesos de lectura y escritura a disco, aunque puede dar errores con equipos que no soporten el aumento de prestaciones. Si se producen errores de disco, dejar en DISABLED.</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IDE HDD Block Mode</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También se llama BLOCK TRANSFER, comandos múltiples y lectura/escritura de múltiples sectores. Si el disco duro soporta el modo transferencia en bloques (BLOCK MODE), aunque la mayoría de los discos nuevos lo soportan, seleccionar ENABLED (activado) para una detección automática del número óptimo de lecturas/escrituras en bloque por cada sector que el disco duro soporta.</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IDE Prefetch Mode</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os interfaces IDE integrados en la placa base soportan búsqueda adelantada (PREFETCHING) para un acceso más rápido al disco duro. Si se instala una tarjeta controladora IDE primaria y/o secundaria, seleccionar DISABLED (desactivado) en caso de no soportar este modo. ENABLED (activado) mejora las prestaciones del equipo.</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DE Primary/ Secondary Master/Slave PIO</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os cuatro apartados para la entrada/salida programada de datos (PIO)permiten seleccionar el modo PIO (0-4) para cada uno de los cuatro dispositivos IDE. A mayor número mayor velocidad. En modo AUTO, el sistema detecta automáticamente el mejor modo para cada dispositivo IDE.</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DE Primary/ Secondary Master/Slave UDMA</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UDMA (Ultra DMA) es un protocolo de transferencia DMA (acceso directo a memoria) que permite transferencias de datos de hasta 33 MB/s en ráfagas. Seleccionando AUTO en los cuatro apartados, el sistema detecta automáticamente la tasa de transferencia óptima para cada dispositivo IDE. </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IDE Second Channel Control</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l chipset soporta dos canales IDE. seleccionar ENABLED (activado) para habilitar el segundo canal IDE para conectar dispositivos, y seleccionar DISABLED (desactivado) para liberar la IRQ15 si no se tienen ningún dispositivo IDE instalado en el segundo canal o si se instala en el equipo una tarjeta con una controladora secundaria. </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n Order Queue Depth</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8 para permitir acumular hasta 8 transacciones sucesivas de datos.</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N0-IN6 (V)</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os apartados permiten mostrar el voltaje de hasta 7 líneas de entrada, si el ordenador tiene un sistema de monitorización.</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Inactive Timer Select</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l periodo de inactividad del sistema para que este entre en modo inactivo. Siempre debe ser superior al tiempo para modo STANDBY.</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InfraRed Duplex Type</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r el valor requerido por el dispositivo de infrarrojos conectado al equipo.FULL-DUPLEX permite la transmisión simultánea en ambas direcciones. HALF-DUPLEX permite la transmisión en una dirección de cada vez. Si no hay instalado un puerto de infrarrojos, seleccionar DISABLED. </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Internal PCI/IDE</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l chipset integra un interfaz IDE que soporta dos canales IDE, uno primario (IRQ14) y uno secundario (IRQ15). Cada canal IDE soporta dos dispositivos IDE conectados. Se debe seleccionar PRIMARY, SECONDARY o BOTH (los dos) dependiendo del número y la colocación de los dispositivos IDE instalados. </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 IR Duplex Mode</w:t>
              <w:br/>
              <w:t>* UART 1/2 Duplex Mode</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r el valor requerido por el dispositivo de infrarrojos conectado al equipo.FULL-DUPLEX permite la transmisión simultánea en ambas direcciones. HALF-DUPLEX permite la transmisión en una dirección de cada vez. Si no hay instalado un puerto de infrarrojos, seleccionar DISABLED. </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RQ n Assigned to</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uando se controlan manualmente los recursos, asignar cada IRQ (petición de interrupción) como uno de los siguientes tipos, dependiendo del dispositivo que use dicha interrupción: </w:t>
            </w:r>
          </w:p>
          <w:p>
            <w:pPr>
              <w:pStyle w:val="NormalWeb"/>
              <w:spacing w:before="100" w:after="100"/>
              <w:rPr>
                <w:sz w:val="20"/>
              </w:rPr>
            </w:pPr>
            <w:r>
              <w:rPr>
                <w:sz w:val="20"/>
              </w:rPr>
              <w:t>Legacy ISA: Dispositivos compatibles con la especificación de bus original PC AT, que requieren una interrupción específica.</w:t>
              <w:br/>
              <w:t>PCI/ISA PnP :Dispositivos compatibles con el estándar Plug and Play, tanto de arquitectura ISA como PCI.</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RQ8 Break Suspend</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 puede habilitar o deshabilitar la monitorización de la IRQ8 (Real Time Clock - Reloj en tiempo real)para que no anule el modo SUSPEND de ahorro de energía. </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RQ8 Clock Event..</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 puede habilitar o deshabilitar la monitorización de la IRQ8 (Real Time Clock - Reloj en tiempo real)para que no anule el modo de ahorro de energía.</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IRQn Detection</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ualquier actividad en la IRQ seleccionada anula el modo de ahorro de energía o pone a cero el temporizador de inactividad.</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IRRX Mode Select</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apartado sólo aparece cuando se selecciona para la UART2 (puerto COM2) el modo de infrarrojos (IrDA) modo 1.1. No debe modificarse en caso de venir seleccionado de fábrica. En caso de añadirse o cambiarse el dispositivo de infrarrojos, debe leerse la documentación del dispositivo.</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SA Bus Clock</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 puede establecer la velocidad del bus AT a un tercio o un cuarto de la velocidad de reloj del procesador.</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SA Bus Clock Option</w:t>
              <w:br/>
              <w:t>ISA Bus Clock Frequency</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a velocidad de reloj del bus ISA es la velocidad a la cual el procesador se comunica con el bus AT (bus de expansión). La velocidad se mide como una fracción del PCICLKI ( la señal de ciclo de reloj del bus PCI). Si un periférico tiene problemas de velocidad, se debe experimentar con un valor más bajo (de PCICLKI/3 a PCICLKI/4).</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ISA Clock</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 puede establecer la velocidad del bus AT a un tercio o un cuarto de la velocidad de reloj del procesador.</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SA I/O Recovery</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procesador y el bus PCI y VESA son mucho más rápidos que el bus ISA. ENABLED (activado) proporciona un tiempo adicional a los dispositivos de entrada/salida para responder al sistema. Si no, se pueden perder datos. DISABLED (desactivado) puede acelerar los procesos si todos los dispositivos ISA soportan FAST I/O (entrada/salida rápida de datos).</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ISA Line Buffer</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puente PCI a ISA tiene un buffer en línea bidireccional para las lecturas y escrituras de memoria al bus PCI desde el bus ISA o en el modo DMA. Cuando está ENABLED (activado), el bus ISA o el modo DMA pueden adelantar una búsqueda de un ciclo de lectura en el buffer en línea.</w:t>
            </w:r>
          </w:p>
        </w:tc>
      </w:tr>
    </w:tbl>
    <w:p>
      <w:pPr>
        <w:pStyle w:val="NormalWeb"/>
        <w:spacing w:before="0" w:after="0"/>
        <w:jc w:val="center"/>
        <w:rPr/>
      </w:pPr>
      <w:r>
        <w:rPr/>
        <w:t> </w:t>
      </w:r>
    </w:p>
    <w:tbl>
      <w:tblPr>
        <w:tblW w:w="5000" w:type="pct"/>
        <w:jc w:val="left"/>
        <w:tblInd w:w="-105" w:type="dxa"/>
        <w:tblLayout w:type="fixed"/>
        <w:tblCellMar>
          <w:top w:w="30" w:type="dxa"/>
          <w:left w:w="30" w:type="dxa"/>
          <w:bottom w:w="30" w:type="dxa"/>
          <w:right w:w="30" w:type="dxa"/>
        </w:tblCellMar>
      </w:tblPr>
      <w:tblGrid>
        <w:gridCol w:w="834"/>
        <w:gridCol w:w="8526"/>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Arial Unicode MS;Tahoma" w:hAnsi="Arial Unicode MS;Tahoma" w:eastAsia="Arial Unicode MS;Tahoma" w:cs="Arial Unicode MS;Tahoma"/>
                <w:szCs w:val="24"/>
              </w:rPr>
            </w:pPr>
            <w:r>
              <w:rPr>
                <w:b w:val="false"/>
                <w:bCs w:val="false"/>
              </w:rPr>
              <w:t>J</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Joystick Function</w:t>
            </w:r>
          </w:p>
        </w:tc>
        <w:tc>
          <w:tcPr>
            <w:tcW w:w="8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si el equipo tiene conectado un joystick al puerto del ordenador.</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969"/>
        <w:gridCol w:w="8541"/>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K</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KBC input clock</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fabricante debe seleccionar la frecuencia correcta para el reloj controlador del teclado. No cambiar este valor.</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Keyboard Controller Clock</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a velocidad del reloj controlador del teclado es la velocidad a la cual el procesador se comunica con la controladora del teclado. Dependiendo de la controladora de teclado instalada, la velocidad puede fijarse en 7.16MHz o ser una fracción del (PCICLKI), la señal del ciclo de reloj del bus PCI.</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Keyboard Emulation</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se habilitan la puerta A20 y la emulación de reseteo por software para una controladora de teclado externa. Este campo debe coincidir con la opción seleccionada en GATE A20 OPTION (FAST=ENABLED, NORMAL=DISABLED).</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Keyboard Resume</w:t>
            </w:r>
          </w:p>
        </w:tc>
        <w:tc>
          <w:tcPr>
            <w:tcW w:w="8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DISABLED, la actividad del teclado no hace despertar el equipo del modo ahorro.</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080"/>
        <w:gridCol w:w="8430"/>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L</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L1 Cache Policy</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lang w:val="en-US"/>
              </w:rPr>
              <w:t xml:space="preserve">Se puede escoger entre WRITE-THROUGH (WT) y WRITE-BACK (WB). </w:t>
            </w:r>
            <w:r>
              <w:rPr/>
              <w:t>WRITE-THROUGH hace que la memoria se actualice con datos de la caché cada vez que el procesador lleva a cabo un ciclo de escritura. WRITE-BACK hace que la memoria se actualice solamente cuando se solicitan a la memoria datos que están en la caché. El modo WRITE-BACK mejora la eficacia del procesador y causa menos interrupciones, mejorando las prestaciones.</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L1/L2 Cache Update Mode</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 puede escoger entre WRITE-THROUGH (WT) y WRITE-BACK (WB). WRITEBACK es un poco más rápida que WRITE THROUGH.</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L2 Cache Cacheable Size</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512 solamente si la memoria RAM del equipo es mayor de 64MB.</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L2 Cache Write Policy</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Además del modo WRITE-BACK y WRITE-THROUGH, la cache de segundo nivel también puede ser ADAPTIVE WB1 y ADAPTIVE WB2. Ambos modos adaptivos de WRITE-BACK intentan reducir las desventajas de los dos sistemas anteriores. El fabricante debe seleccionar el modo óptimo de acuerdo con las especificaciones de la memoria caché instalada.</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L2 (WB) Tag Bit Length</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 utiliza esta opción para poner la memoria caché en modo WRITE-BACK. Cuando se seleccciona 7 bits se pone en modo WRITE-BACK. Cuando se selecciona 8 bits se pone en modo WRITE-THROUGH. Esta opción no siempre aparece en la BIOS.</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L2 to PCI Read Buffer</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l chipset mantiene su propio buffer interno para las escrituras de la cache externa al bus PCI. Cuando el buffer esta ENABLED (activado), los ciclos de escritura de la caché externa al bus PCI son enviadas al buffer, de este modo cada dispositivo puede completar sus ciclos sin esperar por el otro.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LCD&amp;CRT</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ciona el dispositivo de video: </w:t>
            </w:r>
          </w:p>
          <w:p>
            <w:pPr>
              <w:pStyle w:val="NormalWeb"/>
              <w:spacing w:before="100" w:after="100"/>
              <w:rPr>
                <w:sz w:val="20"/>
              </w:rPr>
            </w:pPr>
            <w:r>
              <w:rPr>
                <w:sz w:val="20"/>
              </w:rPr>
              <w:t>LCD: Pantalla de cristal líquido para portátil.</w:t>
              <w:br/>
              <w:t>CRT: Monitor auxiliar.</w:t>
              <w:br/>
              <w:t>AUTO: La BIOS autodetecta el dispositivo en uso (este modo permite cambiar entre dispositivos).</w:t>
              <w:br/>
              <w:t>LCD&amp;CRT: Mostrar en ambos dispositivos.</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LDEV Detection</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ualquier actividad de la línea de señal LDEV anula el modo de ahorro de energía o pone a cero el temporizador de inactividad.</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Linear Merge</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solamente las direcciones lineales consecutivas pueden ser fusionadas.</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Local Memory 15-16M</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Para aumentar las prestaciones, el sistema puede situar la memoria de un dispositivo más lento (normalmente conectado al bus ISA) en una memoria de bus local mucho más rápida. Esto se hace reservando memoria de bus local y transfiriendo el punto de comienzo de la memoria del dispositivo a la memoria de bus local. Usar este apartado para habilitar o deshabilitar esta característica. Por defecto está ENABLED.</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LREQ Detection</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ualquier actividad en la línea de la señal LREQ anula el modo de ahorro de energía o pone a cero el temporizador de inactividad.</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258"/>
        <w:gridCol w:w="8252"/>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M</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1 Linear Burst Mod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si el equipo tiene un procesador CYRIX M1</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A Additional Wait Stat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ndo ENABLED (activado) se inserta un estado de espera adicional antes del comienzo de una lectura de memoria. Este apartado depende del diseño de la placa base. No cambiar el valor original a menos que se produzcan errores de direccionamiento de memoria (MEMORY ADDRESS ERROR)</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aster Mode Byte Swap</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lang w:val="en-US"/>
              </w:rPr>
            </w:pPr>
            <w:r>
              <w:rPr>
                <w:lang w:val="en-US"/>
              </w:rPr>
              <w:t>Seleccionar ENABLED (activado) o DISABLED</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aster Retry Timer</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stablece cuántas señales del reloj PCI el procesador intenta un ciclo PCI antes de que el ciclo se da por terminado.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lang w:val="en-US"/>
              </w:rPr>
              <w:t xml:space="preserve">Mem. Drive Str. </w:t>
            </w:r>
            <w:r>
              <w:rPr/>
              <w:t>(MA/RAS)</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Memory Address Drive Strength) Este valor controla la fuerza de los buffers de salida de información de MA y BA1 (primer valor) y SRASx#, SCASx#, MWEx#, y CKEx (segundo valor).</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Memory</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No se puede cambiar ningún valor. Sólo es para información.</w:t>
              <w:br/>
              <w:t>Base Memory: Excepto en ordenadores antiguos 640 KB. Llamada memoria convencional. Usada por el sistema operativo, drivers y aplicaciones.</w:t>
              <w:br/>
              <w:t>Extended Memory: Por encima del límite de 1MB. Esta memoría más un megabite es la que tiene instalada el equipo.</w:t>
              <w:br/>
              <w:t>Other Memory: Los 360 KB entre 640 KB y 1 MB; llamada High memory. Es usada por drivers de dispositivos y el sistema operativo.</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emory Hole at 15M Addr.</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 puede reservar esta área de la memoria del sistema para la memoria ROM de tarjetas ISA. Si se reserva, no se puede utilizar como cache. Ver el manual de los dispositivos por si la necesitan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emory Hole at 15M-16M</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 puede reservar esta área de la memoria del sistema para la memoria ROM de tarjetas ISA. Si se reserva, no se puede utilizar como caché. Ver el manual de los dispositivos por si la necesitan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emory Parity Check</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r ENABLED (activado) si los chips de memoria RAM del equipo soportan paridad.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ODEM Use IRQ</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pecifica la IRQ asignada al modem, si lo hay.</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onitor Event in Full On Mod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n ON MODE, el temporizador de ahorro de energía STANDBY empieza a contar si no se detecta actividad y ha transcurrido el periodo de tiempo especificado. </w:t>
            </w:r>
          </w:p>
          <w:p>
            <w:pPr>
              <w:pStyle w:val="NormalWeb"/>
              <w:rPr>
                <w:sz w:val="20"/>
              </w:rPr>
            </w:pPr>
            <w:r>
              <w:rPr>
                <w:sz w:val="20"/>
              </w:rPr>
              <w:t xml:space="preserve">Al habilitar (ENABLED) la monitorización de un dispositivo, la actividad de éste anula el modo de ahorro de energía. </w:t>
            </w:r>
          </w:p>
          <w:p>
            <w:pPr>
              <w:pStyle w:val="NormalWeb"/>
              <w:spacing w:before="100" w:after="100"/>
              <w:rPr>
                <w:sz w:val="20"/>
              </w:rPr>
            </w:pPr>
            <w:r>
              <w:rPr>
                <w:sz w:val="20"/>
              </w:rPr>
              <w:t>Al deshabilitar (DISABLED) la monitorización de un dispositivo, la actividad de éste no anula el modo de ahorro de energí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 xml:space="preserve">MPS Version Control for OS </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a BIOS soporta las versiones 1.1 y 1.4 de las especificaciones de multiprocesador Intel. Seleccionar la versión que soporta el sistema operativo instalado en el equipo.</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MPU-401 Configuration</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r ENABLED (activado) para configurar el interfaz MPU-401.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MPU-401 I/O Base Address</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una dirección base de entrada/salida para el interfaz MPU-401.</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360"/>
        <w:gridCol w:w="8150"/>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O</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Onboard Audio Chip</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usar las capacidades de audio de la placa base.</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Onboard FDC Controller</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si el sistema tiene una controladora de disquete en placa base y quiere usarse. Si el equipo no tiene disquetera o quiere usarse una disquetera externa, seleccionar DISABLED.</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 Onboard IDE Controller</w:t>
              <w:br/>
              <w:t>* On-Chip IDE Controller</w:t>
              <w:br/>
              <w:t>*On-Chip PCI IDE</w:t>
              <w:br/>
              <w:t>* PCI IDE Controller</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chipset tiene un interfaz IDE PCI que soporta dos canales IDE. Seleccionar PRIMARY para activar sólo el canal primario IDE si se instala una tarjeta controladora para el canal secundario. BOTH activa ambos canales del chipset. NONE desactiva el interfaz y por tanto ambos canales para instalar una tarjeta controladora IDE o PCI en una ranura de expansión.</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Onboard IDE First/Second Channel</w:t>
              <w:br/>
              <w:t>* On-Chip IDE First/Second Channel</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chipset tiene integrado un interfaz IDE que soporta dos canales IDE. Seleccionar ENABLED (activado) para activar el primero y/o el segundo canal IDE. Seleccionar DISABLED (desactivado) para desactivar un canal, en caso de instalar una controladora IDE en tarjeta de canal primario y/o secundario.</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Onboard Parallel Port</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r una dirección lógica de memoria y una interrupción (IRQ) para el puerto LPT (paralelo). </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Onboard PCI SCSI Chip</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si la placa base tiene una controladora SCSI integrada y va a utilizarse.</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Onboard Serial Ports (1/2, A/B)</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r un nombre, una dirección de memoria y la IRQ correspondiente para el primer y el segundo puerto COM (puerto serie) </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Onboard UART 1/2</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lang w:val="en-US"/>
              </w:rPr>
            </w:pPr>
            <w:r>
              <w:rPr>
                <w:lang w:val="en-US"/>
              </w:rPr>
              <w:t xml:space="preserve">Ver Onboard Serial Ports. </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Onboard UART 1/2 Mode</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lang w:val="fr-FR"/>
              </w:rPr>
              <w:t xml:space="preserve">Mira </w:t>
            </w:r>
            <w:r>
              <w:fldChar w:fldCharType="begin"/>
            </w:r>
            <w:r>
              <w:rPr>
                <w:rStyle w:val="InternetLink"/>
                <w:lang w:val="fr-FR"/>
              </w:rPr>
              <w:instrText xml:space="preserve"> HYPERLINK "http://www.galiciacity.com/servicios/hardware/valores.htm" \l "uartmodes"</w:instrText>
            </w:r>
            <w:r>
              <w:rPr>
                <w:rStyle w:val="InternetLink"/>
                <w:lang w:val="fr-FR"/>
              </w:rPr>
              <w:fldChar w:fldCharType="separate"/>
            </w:r>
            <w:r>
              <w:rPr>
                <w:rStyle w:val="InternetLink"/>
                <w:lang w:val="fr-FR"/>
              </w:rPr>
              <w:t>UART 2 Mode</w:t>
            </w:r>
            <w:r>
              <w:rPr>
                <w:rStyle w:val="InternetLink"/>
                <w:lang w:val="fr-FR"/>
              </w:rPr>
              <w:fldChar w:fldCharType="end"/>
            </w:r>
            <w:r>
              <w:rPr>
                <w:lang w:val="fr-FR"/>
              </w:rPr>
              <w:t xml:space="preserve">. </w:t>
            </w:r>
            <w:r>
              <w:rPr/>
              <w:t>Los modos se aplican al puerto seleccionado.</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On-Chip Local Bus IDE</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l chipset tiene integrado un interfaz IDE avanzado (de bus local) con dos canales IDE. Ya que cada canal soporta dos dispositivos IDE (disco duro, CD-Rom, Backup, etc.), el sistema soporta un total de cuatro dispositivos IDE. Si su sistema tiene dispositivos IDE, la opción debe ser ENABLED. Si se instala una tarjeta controladora IDE, unos o ambos canales deben estar DISABLED. </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OS Select for DRAM&gt;64MB</w:t>
            </w:r>
          </w:p>
        </w:tc>
        <w:tc>
          <w:tcPr>
            <w:tcW w:w="8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OS2 solamente si el sistema operativo instalado en el ordenador es OS/2 y el equipo tiene más de 64 MB de memoria RAM.</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180"/>
        <w:gridCol w:w="8330"/>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P</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age Hit Control</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 función se utiliza para comprobar la controlador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Page Mode Read WS</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a combinación correcta de ciclos de reloj según las especificaciones de la placa base y las especificaciones de la memoria RAM de tipo FPM (Fast Page Mod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Parallel Port EPP Typ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tipo 1.7 o 1.9 para el puerto EPP, de acuerdo con el periférico conectado al puerto pararlel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Parallel Port Mod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 un modo de funcionamiento para el puerto paralelo de la placa base. Seleccionar NORMAL, COMPATIBLE o SPP a menos que se esté seguro que tanto el software como el hardware soportan uno de los otros modos posible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assive Releas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os accesos del procesador al bus PCI se pueden realizar durante el PASSIVE RELEASE. Si no, el arbitro sólo acepta otro acceso del bus PCI a memoria RAM. ENABLED (activado) mejora las prestacion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 xml:space="preserve">PCI 2.1 Compliance </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r ENABLED (activado) para soportar compatibilidad con la especificación PCI 2.1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PCI Arbitration Mod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método por el cual el bus PCI determina qué dispositivo gana el acceso al bus. Normalmente el acceso se da al que primero llega. Cuando se rota la prioridad, cuando un dispositivo accede al bus se le asigna la menor prioridad y los demás dispositivos avanzan en la lista de prioridad.</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Burst</w:t>
              <w:br/>
              <w:t>Read/Writ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s transferencias de datos en el bus PCI, cuando es posible, hacen uso del protocolo de de alta velocidad de ráfagas, mediante el cual se transfieren grandes cantidades de datos de cada vez.</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burst Read/Write WS</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l número de ciclos de reloj asignados para una lectura/escritura en ráfagas de un PCI master.</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Burst Write Combin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a opción está ENABLED (activado), el chipset envía largas ráfagas de datos desde los buffer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CI CLK</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fabricante de la placa base decide si el reloj PCI está sincronizado con el reloj del procesador o es asíncron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Delayed Transaction</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chipset tiene un buffer de escritura de 32 bits para soportar ciclos retardados de transacciones. Seleccionar ENABLED (activado) para que esté de acuerdo con la versión 2.1 del bus PCI. ENABLED (activado) mejora las prestaciones del equip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Dynamic Bursting</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ada transacción de escritura va al buffer de escritura y si los datos lo permiten se envían a ráfagas al bus PCI, acelerando el equipo al reducir el número de accesos al bus PCI y enviando más datos en cada paquete de cada vez.</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Fast Back to Back Wr</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el bus PCI interpreta los ciclos de lectura del procesador como el protocolo PCI de ráfagas, de este modo los ciclos secuenciales de lectura de memoria del procesador BACK-TO-BACK dirigidos al bus PCI se traducen a ciclos de lectura de memoria en ráfagas al bus PCI.</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IDE IRQ Map to</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apartado permite seleccionar la IRQ para la controladora IDE PCI o ISA. Si el equipo no tiene controladoras integradas en placa base, debe seleccionarse la IRQ adecuada a la tarjeta instalada. Las IRQ estándar para los canales IDE son IRQ14 para el canal primario y IRQ15 para el canal secundari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IRQ Activated by</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jar el activador de la IRQ en LEVEL a menos que el dispositivo PCI asignado a la IRQ especifique interrupción activada por EDG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Master 0 WS Writ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está ENABLED (activado), las escrituras al bus PCI se ejecutan sin estados de espera.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PCI Mem Line Read </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os comandos PCI de línea de lectura de memoria buscan líneas completas de cache. Cuando está DISABLED, un comando PCI de línea de lectura de memoria da lecturas parciales en el bus del procesador.</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Mem Line Read Prefetch</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os comandos PCI de memoria buscan líneas completas de caché junto con la búsqueda adelantada de tres líneas adicionales de cache. La búsqueda por adelantado no cruza los límites de dirección de 4KB. Cuando está DISABLED, no se realiza la búsqueda por adelantado. Este valor no tiene sentido si el valor PCI MEM LINE READ está DISABLED. ENABLED (activado) mejora las prestaciones del equip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Posted Write Buffer</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 puede habilitar o deshabilitar la habilidad del chipset para usar un buffer para las escrituras enviadas iniciadas en el bus PCI.</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Preempt Timer</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la duración en ciclos de reloj antes de que un comando PCI de por finalizado el anterior cuando hay una petición pendient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Pre-Snoop</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Pre-snooping es una técnica por la cual un comando PCI puede continuar enviando una ráfaga de datos hasta el límite de página de 4K, en vez de hasta un límite de línea de memori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Read Burst WS</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número de ciclos de reloj para una lectura en ráfaga. Ni muchos ni pocos, todo depende si trabajamos con bloques grandes de datos o múltiples datos de pequeño tamaño respectivament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CI Timeout</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DISABLED, los ciclos PCI se desconectan si el primer acceso a datos no se completa en 16 ciclos del reloj PCI. Cuando está ENABLED (activado), los ciclos PCI permanecen conectados aunque no se complete el acceso de datos antes de 16 ciclos del reloj PCI.</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to DRAM Buffer</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sistema soporta escrituras almacenadas en buffer del bus PCI a la memoria RAM para aumentar la velocidad.</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to L2 Write Buffer</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l chipset mantiene su propio buffer interno para las escrituras del bus PCI a la memoria caché externa. Cuando el buffer está ENABLED (activado), los ciclos de escritura del bus PCI a la cache externa pasan al buffer, de modo que cada dispositivo puede completar sus ciclos sin esperar al siguient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PCI/VGA Palette Snoop</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jar este parámetro DISABLED. Solamente ha de estar ENABLED (activado) si una tarjeta ISA instalada en el sistema lo requiere, para sincronizar la tarjeta descompresora MPEG con la tarjeta gráfica o si se usa un convertidor VGA/TV.</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To-CPU Write Posting</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este valor está ENABLED (activado), las escrituras del bus PCI al procesador pasan por el buffer, de modo que el bus PCI puede continuar escribiendo mientras el procesador está ocupado con otro proceso. Cuando está DISABLED, las escrituras no pasan por el buffer y el bus PCI debe esperar hasta que el procesador esté libre antes de comenzar otro ciclo de escritura. ENABLED (activado) mejora las prestaciones del equipo.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To-DRAM Pipelin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 un rasgo de optimización de la memoria RAM: si está ENABLED (activado), se habilita la escritura continua del bus PCI a memoria RAM. Los buffers del chipset almacenan los datos escritos del bus PCI a la memoria. Cuando está DISABLED, las escrituras del bus PCI a la memoria RAM se limitan a una sola transferencia por cada ciclo de escritur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Write Burst</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ABLED permite que varias escrituras sucesivas al bus PCI se hagan en modo ráfaga de una sola vez.</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CI Write Burst WS</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el número de ciclos de reloj que puede durar una escritura en ráfag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eer Concurrency</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PEER CONCURRENCY significa que más de un dispositivo PCI puede estar activo a la vez. ENABLED (activado) acelera la velocidad del bus PCI, aumentando las prestaciones del equip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ipelin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r ENABLED (activado) para habilitar la función de lectura y escitura continua de la caché cuando la memoria caché de segundo nivel del sistema es de tipo contínuo síncrono (pipelined synchronous cache)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ipeline Cache Timing</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Para una caché secundaria de un sólo banco, seleccionar FASTER. Si es de dos bancos, seleccionar FASTEST.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ipelined Function</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 controladora pide al procesador una nueva dirección de memoria antes que todas las transferencias de datos de los ciclos actuales estén completados, dando lugar a un aumento de prestacion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M Control by APM</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i se instala en el equipo el sistema avanzado de ahorro de energía (APM), seleccionar YES mejora el ahorro.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 xml:space="preserve">PM Events </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 puede desactivar la monitorización de algunos dispositivos y algunas IRQ para que no anulen el modo de ahorro de energía. El dispositivo desactivador por defecto es el uso del teclado. Cuando está ON (o se nombre el dispositivo, LPT o COM)la actividad de uno de los dispositivos de la lista anula el modo de ahorro de energí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M Mod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ahorro de energía se configura como SMI Green mode, que es el modo requerido por el procesador.</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M wait for APM</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se instala en el equipo el sistema avanzado de ahorro de energía (APM), seleccionar YES mejora el ahorr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nP BIOS Auto-Config</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a BIOS puede configurar automáticamente los dispositivos compatibles con el estándar PLUG AND PLAY. Si se selecciona ENABLED (activado), las IRQ disponibles desaparecen, porque la BIOS las asigna automáticamente, en algunos casos (conflictos de hardware en la asignación de IRQs) puede ser útil desactivarlo y realizar la configuración manualment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PNP OS Installed</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YES si el sistema operativo instalado es PLUG AND PLAY, como por ejemplo WINDOWS 95, en algunos casos (conflictos de hardware en la asignación de IRQs) puede ser útil desactivarl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osted PCI Memory Writes</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e parámetro está ENABLED (activado), las escrituras del bus PCI a memoria son enviadas con retraso. Este es un retraso intermedio. Si se activa el buffer para la escritura con retraso del procesador y del bus PCI a memoria RAM, los datos se intercalan con los datos de escritura del procesador y son enviados una segunda vez antes de ser escritos a memori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Power Button Over Ride </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al pulsar el botón de encendido más de cuatro segundos el equipo se apaga. Esto es especialmente útil cuando el equipo se ha quedado colgado. En placas con chipset SIS5597.</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Power Down Activities </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 puede desativar la monitorización de algunas IRQ para que no anulen el modo de ahorro de energía.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Power Down and Resume Events </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 puede desativar la monitorización de algunas IRQ para que no anulen el modo de ahorro de energía SUSPEND.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 xml:space="preserve">Power Management </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ta opción permite escoger el tipo o grado de ahorro de energía entre los modos </w:t>
            </w:r>
            <w:r>
              <w:fldChar w:fldCharType="begin"/>
            </w:r>
            <w:r>
              <w:rPr>
                <w:rStyle w:val="InternetLink"/>
              </w:rPr>
              <w:instrText xml:space="preserve"> HYPERLINK "http://www.galiciacity.com/servicios/hardware/valores.htm" \l "doze"</w:instrText>
            </w:r>
            <w:r>
              <w:rPr>
                <w:rStyle w:val="InternetLink"/>
              </w:rPr>
              <w:fldChar w:fldCharType="separate"/>
            </w:r>
            <w:r>
              <w:rPr>
                <w:rStyle w:val="InternetLink"/>
              </w:rPr>
              <w:t>Doze</w:t>
            </w:r>
            <w:r>
              <w:rPr>
                <w:rStyle w:val="InternetLink"/>
              </w:rPr>
              <w:fldChar w:fldCharType="end"/>
            </w:r>
            <w:r>
              <w:rPr/>
              <w:t xml:space="preserve">, </w:t>
            </w:r>
            <w:r>
              <w:fldChar w:fldCharType="begin"/>
            </w:r>
            <w:r>
              <w:rPr>
                <w:rStyle w:val="InternetLink"/>
              </w:rPr>
              <w:instrText xml:space="preserve"> HYPERLINK "http://www.galiciacity.com/servicios/hardware/valores.htm" \l "standby"</w:instrText>
            </w:r>
            <w:r>
              <w:rPr>
                <w:rStyle w:val="InternetLink"/>
              </w:rPr>
              <w:fldChar w:fldCharType="separate"/>
            </w:r>
            <w:r>
              <w:rPr>
                <w:rStyle w:val="InternetLink"/>
              </w:rPr>
              <w:t>Standby</w:t>
            </w:r>
            <w:r>
              <w:rPr>
                <w:rStyle w:val="InternetLink"/>
              </w:rPr>
              <w:fldChar w:fldCharType="end"/>
            </w:r>
            <w:r>
              <w:rPr/>
              <w:t xml:space="preserve">, y </w:t>
            </w:r>
            <w:r>
              <w:fldChar w:fldCharType="begin"/>
            </w:r>
            <w:r>
              <w:rPr>
                <w:rStyle w:val="InternetLink"/>
              </w:rPr>
              <w:instrText xml:space="preserve"> HYPERLINK "http://www.galiciacity.com/servicios/hardware/valores.htm" \l "suspend"</w:instrText>
            </w:r>
            <w:r>
              <w:rPr>
                <w:rStyle w:val="InternetLink"/>
              </w:rPr>
              <w:fldChar w:fldCharType="separate"/>
            </w:r>
            <w:r>
              <w:rPr>
                <w:rStyle w:val="InternetLink"/>
              </w:rPr>
              <w:t>Suspend</w:t>
            </w:r>
            <w:r>
              <w:rPr>
                <w:rStyle w:val="InternetLink"/>
              </w:rPr>
              <w:fldChar w:fldCharType="end"/>
            </w:r>
            <w:r>
              <w:rPr/>
              <w:t xml:space="preserve">. </w:t>
              <w:br/>
              <w:t xml:space="preserve">Esta tabla describe cada uno de los modos: </w:t>
            </w:r>
          </w:p>
          <w:p>
            <w:pPr>
              <w:pStyle w:val="NormalWeb"/>
              <w:spacing w:before="100" w:after="100"/>
              <w:rPr>
                <w:sz w:val="20"/>
              </w:rPr>
            </w:pPr>
            <w:r>
              <w:rPr>
                <w:sz w:val="20"/>
              </w:rPr>
              <w:t>Max Saving: Ahorro máximo de energía. Sólo recomendable para procesadores SL (portátiles).</w:t>
              <w:br/>
              <w:t>Min Saving: Ahorro mínimo de energía (pero mejor que nada).</w:t>
              <w:br/>
              <w:t>User Define: Permite que el usuario defina individualmente cada mod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rimary &amp; Secondary IDE INT#</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ada conexión de un periférico PCI es capaz de activar hast 4 interrupciones: INT# A, INT# B, INT# C y INT# D. Por defecto a la conexión PCI se le asigna INT# A. Asignar INT# B no tiene sentido a menos que el periférico necesite dos IRQ. Como el interfaz IDE de la placa base tiene 2 canales, requiere dos IRQ. Los campos de las IRQ IDE toman por defecto los valores apropiados, y el canal primario usa una IRQ menor que el canal secundario.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rimary Frame Buffer</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un tamaño para el buffer PCI. El tamaño no debería afectar a la memoria local.</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PS/2 Mouse Function Control</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el sistema tiene un puerto PS/2, pero se instala un ratón de puerto serie o USB, seleccionar DISABLED (desactivado) para ahorrar una IRQ.</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025"/>
        <w:gridCol w:w="8485"/>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Q</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Quick Frame Generation</w:t>
            </w:r>
          </w:p>
        </w:tc>
        <w:tc>
          <w:tcPr>
            <w:tcW w:w="8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actuando el puente de bus PCI-VL como PCI master y está recibiendo datos del procesador, se habilita un buffer rápido de procesador a bus PCI cuando este apartado está ENABLED. El uso del buffer permite al procesador completar una escritura aunque los datos no hayan sido transferidos totalmente al bus PCI. Esto reduce el número de ciclos necesarios y acelera el proceso de datos.</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Quick Power On Self Test</w:t>
            </w:r>
          </w:p>
        </w:tc>
        <w:tc>
          <w:tcPr>
            <w:tcW w:w="8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ABLED reduce el tiempo necesario para realizar el chequeo de arranque (POST). Esto omite ciertos pasos. Es preferible que esté DISABLED (desactivado) tras haber realizado alguna modificación al equipo, activandolo cuando estemos seguros de que el equipo funciona correctamente.</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258"/>
        <w:gridCol w:w="8252"/>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R</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AMW# Assertion Timing</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RAMW es una señal que permite escrituras en memoria. El fabricante escoge NORMAL o FGASTAR de acuerdo con el tipo de memori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AS Precharge Access End</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RAS# permanece fijado al final del control de acceso.</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RAS Precharge Time</w:t>
              <w:br/>
              <w:t>RAS Precharge Period</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tiempo de precarga es el número de ciclos que necesita RAS para acumular su carga antes del refresco de memoria RAM. Un valor menor acelera el equipo, pero si se establece tiempo insuficiente, el refresco puede ser incompleto y se pueden perder datos.</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AS Pulse Width</w:t>
              <w:br/>
              <w:t>RAS Pulse Width Refresh</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fabricante del equipo debe establecer el número de ciclos de reloj del procesador asignados para el refresco del latido de RAS, de acuerdo con las especificaciones de la memoria RAM instalad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RAS Timeout</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DISABLED, se genera un ciclo de refresco de memoria cada 15 microsegundos. Cuando está ENABLED (activado), se generan ciclos de refresco extr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AS to CAS Delay Timing</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se refresca la memoria RAM, las filas y las columnas lo hacen de modo separado. Este apartado permite determinar el tiempo de transición de RAS (row address strobe FILAS) a CAS (column address strobe - COLUMNAS). Escoger el valor más bajo posible, pero si se producen errores frecuentes, ir aumentando el valor poco a poco.</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AS# Precharge Tim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tiempo de precarga es el número de ciclos que necesita RAS para acumular su carga antes del refresco de memoria RAM. Si se establece tiempo insuficiente, el refresco puede ser incompleto y se pueden perder datos.</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AS# to CAS# Address Delay</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ste apartado permite insertar un ciclo de retraso desde el momemto en que se asigna RAS# hasta que se asigna CAS#.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AS# to CAS# Delay</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ste apartado permite insertar un ciclo de retraso entre las señales STROBE de CAS y RAS cuando se escribe, lee o refresca la memoria RAM. DISABLED (desactivado) aumenta las prestaciones; ENABLED (activado) proporciona mayor estabilidad.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ead CAS# Pulse Width</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diseñador del equipo debe establecer el número de ciclos del procesador que necesita la señal CAS durante una operación de lectura de memori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ead-Around-Writ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aracterística de optimización de memoria: si una lectura de memoria es dirigida a una localización cuya última escritura está en un buffer antes de ser escrita a memoria, la lectura se hace con el contenido del buffer, y no se envía a memoria RAM.</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educe DRAM Leadoff Cycl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ndo ENABLED (activado) se optimizan la velocidad de memoria RAM acortando el tiempo requerido antes de las operaciones de lectura o escritura de memoria. La memoria RAM instalada debe soportar un ciclo reducido.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efresh Cycle Time (ns)</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 el el periodo de tiempo en nanosegundos para refrescar la memoria, de acuerdo con las especificaciones de la memoria instalada, un valor incorrecto puede provocar la perdida de datos de la memoría.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Refresh RAS# Assertion</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 el número de ciclos de reloj que se asignan a RAS# para los ciclos de refresco. A menor número mejores prestaciones.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Reload Global Timer Events </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ualquier operación de los dispositivos listados reinicia el temporizador para el modo STANDBY.</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Report No FDD For WIN 95 </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Al seleccionar YES se libera la IRQ6 cuando el equipo no tiene disquetera (o no se quiere utilizar). Además, debemos deshabilitar la ONBOARD FDC CONTROLLER en el apartado de INTEGRATED PHERIPHERALS de la BIOS.</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eset Configuration Data</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Normalmente este valor está DISABLED. Se selecciona ENABLED (activado) para reiniciar los datos de configuración al salir de la configuración de la BIOS después de haber instalado un dispositivo o haber cambiado valores debido a un fallo en el encendido del equipo.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esources Controlled By</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a BIOS de tipo PLUG AND PLAY configura automáticamente los dispositivos que cumplen el estándar PLUG AND PLAY. Si se selecciona AUTO, desaparecen los campos de IRQ y DMA, porque la BIOS los asigna automáticamente.</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esume by Ring</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Una llamada al modem anula el modo de ahorro de energí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RTC Alarm resum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Permite establecer la fecha y la hora para que el equipo despierte del modo suspendido.</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180"/>
        <w:gridCol w:w="8330"/>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DRAM Bank Interleav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i el equipo tiene 16MB de RAM dejar DISABLED (desactivado) y escoger 2 Bank o 4-Bank si tiene 64MB o má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DRAM (CAS Lat/RAS-to-CAS)</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 puede escoger una combinación de latencia CAS y retardo RAS-to-CAS en ciclos de 2/2 y 3/3. El fabricante de la placa base debe establecer los valores dependiendo de la memoria RAM instalada. No cambiar los valores a menos que se cambie la memoria por una con distintas especificaciones o se cambie el procesador. En general, un valor menor aumenta las prestaciones.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DRAM CAS Latency</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se instala memoria RAM síncrona (SDRAM), el número de ciclos de reloj de la latencia CAS depende de la velocidad de la memoria RAM. En general, un valor menor aumenta las prestacion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DRAM CAS Latency Tim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se instala memoria RAM síncrona (SDRAM), el número de ciclos de reloj de la latencia CAS depende de la velocidad de la memoria RAM. En general, un valor menor aumenta las prestacion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DRAM Cycle Length</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ablece los tiempos de latencia de CAS, tiempos más altos disminuyen la velocidad de la memoria pero proporcionan mayor estabilidad.</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DRAM RAS Precharge Control</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está ENABLED (activado) todos los ciclos de reloj refrescan todos los bancos de memori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DRAM RAS Precharge Tim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se establece tiempo insuficiente para que RAS acumule su carga antes del refresco de memoria RAM, el refresco puede ser incompleto y se pueden perder datos. FAST aumenta las prestaciones; SLOW proporciona mayor estabilidad. Este apartado sólo tiene valor cuando el sistema tiene instalada memoria SDRAM.</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DRAM RAS to CAS Delay</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apartado permite insertar un ciclo de retraso entre las señales STROBE de CAS y RAS cuando se escribe, lee o refresca la memoria RAM. FAST aumenta las prestaciones; SLOW proporciona mayor estabilidad. Este apartado sólo tiene valor cuando el sistema tiene instalada memoria SDRAM.</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SDRAM Speculative Read </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chipset puede especular sobre la dirección de lectura de memoria RAM, reduciendo así los tiempos de latencia de lectura. El procesador inicia una petición de lectura que contiene la dirección de memoria de los datos. La controladora de memoria recibe la petición. Cuando este apartado está ENABLED (activado), la controladora inicia el comando de lectura un poco antes de haber acabado de descodificar la dirección de los dato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DRAM Wait State Control</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es necesario el fabricante inserta un estado de espera entre cada acceso de datos a memori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DRAM WR Retire Rat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fabricante selecciona el valor adecuado para las transferencias del buffer de escritura a memoria, de acuerdo con las características de est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ecurity Option</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se ha establecido una clave, se debe seleccionar si ésta se pedirá cada vez que arranque el sistema (SYSTEM)o solamente cada vez que se acceda a la configuración (SETUP).</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Serial Port 1/2 Interrupt</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tre la IRQ por defecto o ninguna para los puertos serie COM 1/3 y COM 2/4.</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Serial Port 1/2 Midi</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si se conecta un dispositivo Midi a uno de los puerto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hadow</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FIRMWARE es el software que reside en un chip con memoria de sólo lectura (ROM) que está en un dispositivo. La BIOS permite crear en la memoria RAM una copia del FIRMWARE de la BIOS del sistema , la BIOS de vídeo y algunas instrucciones de algunos periféricos como las controladoras SCSI. </w:t>
              <w:br/>
              <w:br/>
              <w:t xml:space="preserve">SHADOWING copia el FIRMWARE de la ROM a la memoria RAM del sistema. SHADOWING mejora las prestaciones, pero reduce la cantidad de memoria alta (640 KB a 1 MB) que se necesita para cargar los drivers de los componentes instalados en el sistema. </w:t>
              <w:br/>
              <w:br/>
              <w:t>SHADOWING debe habilitarse en cada sección de memoria por separado. Muchos fabricantes evitan que estas opciones se puedan modificar eliminando esto valores de la BIOS.</w:t>
              <w:br/>
              <w:br/>
              <w:t>La BIOS de vídeo se copia al área de memoria C0000-C7FFF. Las otras áreas pueden estar ocupadas por otros dispositivos. Si un periférico instalado contiene FIRMWARE en ROM, hay que saber el rango exacto de memoria que ocupa para hacer SHADOWING con el area correcta de memoria RAM.</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hared VGA Memory Speed</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specifica la velocidad de memoria de la memoria RAM asignada como memoria de vídeo.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ingle ALE Enabl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para activar una señal única ALE en vez de múltiples señales durante un ciclo de conversión de bu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ingle Bit Error Report</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se habilita ECC (código de corrección de errores), en caso de que la memoria instalada lo soporte, ENABLED (activado) indica al sistema que avise de los error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leep Clock</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STOP CLOCK (parar el reloj) o SLOW CLOCK (reducir la velocidad del reloj) en modo de ahorro de energí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leep Timer</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spués del periodo seleccionado de inactividad, todos los dispositivos excepto el disco duro y el procesador se apagan.</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lot 1/2/3/4 Using INT#</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Algunos dispositivos PCI usan interrupciones para indicar que necesitan usar el bus PCI. Otros, como las tarjetas gráficas, no necesitan una interrupción. Cada ranura PCI puede activar hasta 4 IRQ, INT# A, INT# B, INT# C y INT# D. Por defecto, una ranura PCI usa INT# A. Asignar INT# B no tine sentido a menos que el dispositvo requiera dos IRQ. INT# C indica uqe necesita tres y INT# D indica que necesita cuatro. Seleccionando AUTO, por defecto, permite que la controladora PCI asigne automáticamente las interrupcion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low Refresh Enabl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el equipo tiene instalada memoria RAM de refresco lento, si este apartado está ENABLED (activado) la frecuencia de refresco se reduce a un cuarto de la velocidad por defect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oft-Off by PWR-BTTN</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apagar el sistema con el botón ON/OFF pone al equipo en un modo de muy bajo consumo, volviendo inmediatamente a estar disponible al tocar el botón o al recibir una llamada por el modem.</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pread Spectrum Modulation</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 velocidad del bus del procesador se modula o varía dinámicamente para evitar interferencias de radio. Obviamente, este valor perjudica a las prestacion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RAM Back-to-Back</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ABLED reduce el tiempo de latencia entre las transferencias de 32 bits, resultando en ráfagas de transferencia de 64 bit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RAM Read Timing</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os números son el esquema de ciclos que usa el procesador para leer datos de la cache. El fabricante de la placa base debe escoger los valores de acuerdo con el tamaño y la velocidad de acceso de los módulos de memoria caché. A menor número, mejores prestaciones.</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RAM Typ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a controladora admite caché síncrona y asíncrona. Escoger el tipo de acuerdo con la caché instalada en el equip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RAM Write Timing</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es necesario se puede insertar un estado de espera en el ciclo de escritura de la caché. El fabricante de la placa debe escoger el número de estados de espera adecuado. Si se producen errores de caché, añadir un estado de esper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tandby Mod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spués del periodo de tiempo seleccionado, el disco duro y la tarjeta gráfica se apagan mientras que los otros dispositivos siguen funcionando.</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tandby Speed (div by)</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un divisor para reducir la velocidad real del procesador en modo Standby.</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tandby Timer Select</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s periodo de tiempo tras el cual el sistema entra en modo STANDBY. Este periodo debe ser más largo que el establecido para el modo DOZ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tandby Timers</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spués del periodo de inactividad seleccionado para cada dispositivo (video, disco duro, periféricos), el dispositivo entra en modo Standby. Esto permite alargar la vida de los perifericos y reducir el consumo cuando estos no se utilizan.</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tarting Point of Paging</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ontrola el tiempo de cominezo de las operaciones de paginación de memoria.</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uspend Mod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Activa o desactiva el modo SUSPEND, si esta activado el equipo suspende su ejecución según lo especificado en </w:t>
            </w:r>
            <w:r>
              <w:fldChar w:fldCharType="begin"/>
            </w:r>
            <w:r>
              <w:rPr>
                <w:rStyle w:val="InternetLink"/>
              </w:rPr>
              <w:instrText xml:space="preserve"> HYPERLINK "http://www.geocities.com/SiliconValley/Haven/7360/" \l "suspend"</w:instrText>
            </w:r>
            <w:r>
              <w:rPr>
                <w:rStyle w:val="InternetLink"/>
              </w:rPr>
              <w:fldChar w:fldCharType="separate"/>
            </w:r>
            <w:r>
              <w:rPr>
                <w:rStyle w:val="InternetLink"/>
              </w:rPr>
              <w:t>Suspend Mode Option</w:t>
            </w:r>
            <w:r>
              <w:rPr>
                <w:rStyle w:val="InternetLink"/>
              </w:rPr>
              <w:fldChar w:fldCharType="end"/>
            </w:r>
            <w:r>
              <w:rPr/>
              <w:t>.</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Suspend Mode Option</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ciona el tipo de modo SUSPEND: </w:t>
            </w:r>
          </w:p>
          <w:p>
            <w:pPr>
              <w:pStyle w:val="NormalWeb"/>
              <w:spacing w:before="100" w:after="100"/>
              <w:rPr>
                <w:sz w:val="20"/>
              </w:rPr>
            </w:pPr>
            <w:r>
              <w:rPr>
                <w:sz w:val="20"/>
              </w:rPr>
              <w:t>POS: Power-on suspend (el procesador y el sistema base están encendidos en un modo de muy bajo consumo)</w:t>
              <w:br/>
              <w:t>STD: Guardar el estado actual de la memoria al disco duro, tarda unos 30 segundos en restaurar el funcionamiento pero proporciona un mayor ahorro de energía.</w:t>
              <w:br/>
              <w:t>STR: Guardar el estado actual se conserva en la memoria RAM, se restaura el funcionamiento en unos 8 segundos pero el ahorro de enegía es menor.</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ustained T3 Writ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i la memoria caché es de tipo Pipeline Burst, seleccionando ENABLED (activado) se permite una escritura sostenida durante tres ciclos de reloj con buses de 66MHz y 75MHz.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wap Floppy Driv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ste apartado sólo es válido en equipos con dos disqueteras. ENABLED (activado) asigna a la unidad B la letra A y viceversa.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Switch Function</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n el chipset SIS5597, selecciona la función que realiza el botón de encendido: </w:t>
            </w:r>
          </w:p>
          <w:p>
            <w:pPr>
              <w:pStyle w:val="NormalWeb"/>
              <w:spacing w:before="100" w:after="100"/>
              <w:rPr>
                <w:sz w:val="20"/>
              </w:rPr>
            </w:pPr>
            <w:r>
              <w:rPr>
                <w:sz w:val="20"/>
              </w:rPr>
              <w:t>1.- DETURBO: reduce la velocidad del procesador.</w:t>
              <w:br/>
              <w:t>2.- BREAK: el sistema entra en modo SUSPEND</w:t>
              <w:br/>
              <w:t>3.- BREAK/WAKE: el sistema entra en modo SUSPEND y para retornar hay que pulsar de nuevo el botón</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YNC SRAM Support</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se instala memoria caché síncrona, aquí podemos especificar si la caché es síncrona estándar (STANDARD) o de tipo continuo (PIPELINED).</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ynchronous AT Clock</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La velocidad del reloj síncrono del bus AT es la velocidad a la cual el procesador se comunica con el bus AT de expansión. La velocidad es una fracción de CLK, la velocidad del bus del procesador. Si un periférico tiene problemas de velocidad, probar a cambiar a una velocidad menor (de CLK/3 a CLK/4).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System BIOS Cacheable</w:t>
            </w:r>
          </w:p>
        </w:tc>
        <w:tc>
          <w:tcPr>
            <w:tcW w:w="8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ABLED permite copiar a memoria caché la ROM BIOS del sistema en la dirección F0000h-FFFFFh de la memoria, aumentando así las prestaciones. Sin embargo, si un programa escribe en este área se puede producir un error. Los sistemas operativos modernos apenas recurren a la BIOS, pero en sistemas operativos como DOS proporciona un buen incremento de prestaciones.</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080"/>
        <w:gridCol w:w="8430"/>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rPr>
            </w:pPr>
            <w:r>
              <w:rPr>
                <w:b/>
                <w:bCs/>
              </w:rPr>
              <w:t>T</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Tag Compare Wait States</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punto de muestra TAG puede estar en el primer ciclo T2 (con 0 estados de espera) o en el segundo ciclo T2 (con 1 estado de espera). La operación TAG con 0 estados de espera requiere una memoria caché de 12 nanosegundos o más rápida.</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Tag Option</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un CACHE TAG RAM de 7 bits con un bit DIRTY, o un TAG de 8 bits.</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Tag RAM Size</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sistema usa TAG BITS para determinar el estado de los datos en la cache. El valor de este campo debe coincidir con las especificaciones de los chips de TAG RAM instalados.</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Tag/Dirty implement</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La controladora de caché soporta dos métodos para determinar el estado de datos en la caché. SEPARATE separa la señal TAG de la señal DIRTY. COMBINE combina las dos señales en una señal única de 8 bits (si se selecciona 7 bits en la anterior) o 9 bits ( si se seleccionan 8 bits en la anterior).</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Throttle Duty Cycle</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l sistema entra en modo DOZE, el reloj del procesador corre sólo parte del tiempo. Aquí se puede seleccionar el porcentaje de ese tiempo.</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Time</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l formato es de tipo 24 horas. Por ejemplo, 1 de la tarde es 13:00:00. Ir al campo deseado utilizando el cursor. Pulsar PgUp (RePag) o PgDn (AvPag) para cambiar el valor, o escribir el valor deseado.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Turbo Frequency</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Aumenta entre un 2'5% y un 5% la velocidad estandar del bus (66, 100 Mhz). No todas las placas lo soportan, pero hay que tener en cuenta que supone forzar el procesador. Permite hacer overclocking de una manera suave a nuestro equipo.</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Turbo Read Leadoff</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NABLED acorta los ciclos de comienzo y aumenta las prestaciones en equipos sin memoria caché, equipos con bus de 50 o 60 MHz o equipos con un sólo banco de memoria RAM de tipo EDO.</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Turbo VGA (0 WS at A/B)</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el rango de memoria de A_0000 a B_0000 se utiliza para ciertos rasgos de aceleración. Estos rasgos no afectan a resoluciónes superiores a VGA, y además estos rangos son utilizados por juegos como DOOM.</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Turn-Around Insertion</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Cuando está ENABLED (activado), el chipset inserta un ciclo de reloj extra al retorno de los ciclos de memoria BACK-TO-BACK.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TxD, RxD Active </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onsultar la documentación del periférico de infrarrojos para seleccionar el valor adecuado para las señales TxD y RxD.</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Typematic Delay (Msec)</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TYPEMATIC RATE SETTING (ver abajo) está ENABLED (activado), se puede seleccionar el retraso en milisegundos hasta que una tecla pulsada empieza a repetir.</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 xml:space="preserve">Typematic Rate (Chars/Sec) </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se puede seleccionar el número de veces por segundo que se repite el carácter de una tecla pulsada.</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Typematic Rate Setting</w:t>
            </w:r>
          </w:p>
        </w:tc>
        <w:tc>
          <w:tcPr>
            <w:tcW w:w="8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DISABLED, los valores anteriores no se aplican y las teclas repiten con la frecuencia marcada por la controladora de teclado del sistema. Cuando está ENABLED (activado), se puede seleccionar el retraso y la frecuencia de repetición.</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959"/>
        <w:gridCol w:w="8551"/>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rPr>
            </w:pPr>
            <w:r>
              <w:rPr>
                <w:b/>
                <w:bCs/>
              </w:rPr>
              <w:t>U</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UART 2 Mode</w:t>
            </w:r>
          </w:p>
        </w:tc>
        <w:tc>
          <w:tcPr>
            <w:tcW w:w="8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ciona el modo de operación del segundo puerto en serie (COM): </w:t>
            </w:r>
          </w:p>
          <w:p>
            <w:pPr>
              <w:pStyle w:val="NormalWeb"/>
              <w:spacing w:before="100" w:after="100"/>
              <w:rPr>
                <w:sz w:val="20"/>
              </w:rPr>
            </w:pPr>
            <w:r>
              <w:rPr>
                <w:sz w:val="20"/>
              </w:rPr>
              <w:t>Normal: Puerto serie RS-232C</w:t>
              <w:br/>
              <w:t>IrDA SIR: Puerto serie de infrarrojos compatible IrDA</w:t>
              <w:br/>
              <w:t>IrDA MIR: Puerto de infrarrojos 1 MB/sec</w:t>
              <w:br/>
              <w:t>IrDA FIR: Puerto de infrarrojos estándar rápido</w:t>
              <w:br/>
              <w:t>Sharp IR: Transmisión de datos a 4-Mb/s</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UR2 Mode</w:t>
            </w:r>
          </w:p>
        </w:tc>
        <w:tc>
          <w:tcPr>
            <w:tcW w:w="8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Ver modo de la UART2.</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USB Controller</w:t>
            </w:r>
          </w:p>
        </w:tc>
        <w:tc>
          <w:tcPr>
            <w:tcW w:w="8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si el equipo tiene una controladora de Puerto Serie Universal (USB) y existen dispositivos USB.</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USB Keyboard Support</w:t>
            </w:r>
          </w:p>
        </w:tc>
        <w:tc>
          <w:tcPr>
            <w:tcW w:w="8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ENABLED (activado) si el equipo tiene una controladora de Puerto Serie Universal (USB) y hay un teclado USB instalado.</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USB Latency Time (PCI CLK)</w:t>
            </w:r>
          </w:p>
        </w:tc>
        <w:tc>
          <w:tcPr>
            <w:tcW w:w="8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la cantidad mínima de tiempo, en ciclos del reloj PCI, que la controladora USB puede ocupar el bus PCI. Un valor menor mejora las prestaciones del equipo.</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Use IR Pins</w:t>
            </w:r>
          </w:p>
        </w:tc>
        <w:tc>
          <w:tcPr>
            <w:tcW w:w="8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Debe consultarse la documentación del periférico de infrarrojos para fijar los valores correctos para las señales TxD y RxD.</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Used Mem base addr</w:t>
            </w:r>
          </w:p>
        </w:tc>
        <w:tc>
          <w:tcPr>
            <w:tcW w:w="8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a dirección base para el área de memoria usada por cualquier periférico que requiera memoria alta (de 640 KB a 1 MB).</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Used Mem Length</w:t>
            </w:r>
          </w:p>
        </w:tc>
        <w:tc>
          <w:tcPr>
            <w:tcW w:w="8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a longitud del área de memoria especificada en el apartado anterior. Este valor no aparece si no se especifica una dirección base.</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USWC Write Post</w:t>
            </w:r>
          </w:p>
        </w:tc>
        <w:tc>
          <w:tcPr>
            <w:tcW w:w="8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la cache de la memoria de vídeo se configura para el modo USWC, seleccionar ENABLED (activado) para una caché en modo WRITE-BACK.</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157"/>
        <w:gridCol w:w="8353"/>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rPr>
            </w:pPr>
            <w:r>
              <w:rPr>
                <w:b/>
                <w:bCs/>
              </w:rPr>
              <w:t>V</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VGA Active Monitor</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ualquier actividad de vídeo reinicia el temporizador para el modo STANDBY.</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VGA Frame Buffer</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se implementa un buffer fijo de vídeo entre A000h y BFFFh y también se implementa un buffer de escritura de procesador al bus PCI.</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VGA Performance Mode</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i está ENABLED (activado), el rango de memoria VGA de A_0000 a B_0000 usa una serie especial de rasgos de aceleración. Estos rasgos no tienen valor en modos de vídeo más allá del estándar VGA, modos típicos de WINDOWS, OS/2, UNIX, etc. Esta área de memoria es muy utilizada por juegos MS-DOS como DOOM.</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VGA Shared Memory Size</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Especifica el tamaño de la memoria del sistema que se asigna a memoria de vídeo, de 512 KB a 4 MB.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Video</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ciona el tipo del subsistema primario de video del ordenador. la BIOS suele detectar automáticamente el tipo correcto. La BIOS soporta un subsistema secundario de vídeo, pero no se selecciona en la BIOS. </w:t>
            </w:r>
          </w:p>
          <w:p>
            <w:pPr>
              <w:pStyle w:val="NormalWeb"/>
              <w:spacing w:before="100" w:after="100"/>
              <w:rPr>
                <w:sz w:val="20"/>
              </w:rPr>
            </w:pPr>
            <w:r>
              <w:rPr>
                <w:sz w:val="20"/>
              </w:rPr>
              <w:t xml:space="preserve">EGA/VGA: Enhanced Graphics Adapter/Video Graphics Array. Para adaptadores de monitor EGA, VGA, SEGA, SVGA o PGA. </w:t>
              <w:br/>
              <w:t>CGA 40: Adaptadora gráfica en color, en modo de 40 columnas</w:t>
              <w:br/>
              <w:t>CGA 80: Adaptadora gráfica en color, en modo de 80 columnas</w:t>
              <w:br/>
              <w:t>MONO: Adaptador monocromo, incluyendo los de alta resolución</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Video BIOS Cacheable</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i se selecciona ENABLED (activado) se permite copiar en caché la BIOS ROM de vídeo en la dirección C0000h a C7FFFh, aumentando así las prestaciones gráficas. Pero si un programa escribe en este área se pueden producir errores.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Video Buffer Cacheable</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 BIOS de vídeo (en la dirección C0000h a C7FFFh) se copia a la caché.</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Video Detection</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cualquier actividad de vídeo anula el modo de ahorro de energía o pone a cero el temporizador de inactividad.</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Video Memory Cache Mode</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r modo UC (no copiar a cache) o modo USWC (no copiar a caché, combinar escritura especulativa). USWC puede mejorar las prestaciones cuando se accede al buffer de memoria de vídeo.</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Video Off After</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modo en que se apaga el monitor al pasar de ahorro medio a ahorro máximo de energia.</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Video Off Method</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termina la manera en que se apaga el monitor. </w:t>
            </w:r>
          </w:p>
          <w:p>
            <w:pPr>
              <w:pStyle w:val="NormalWeb"/>
              <w:spacing w:before="100" w:after="100"/>
              <w:rPr>
                <w:sz w:val="20"/>
              </w:rPr>
            </w:pPr>
            <w:r>
              <w:rPr>
                <w:sz w:val="20"/>
              </w:rPr>
              <w:t>V/H SYNC+Blank: El sistema apaga los puertos de sincronización vertical y horizontal y no escribe datos al buffer de vídeo, la pantalla se queda negra.</w:t>
              <w:br/>
              <w:t>DPMS Support: Seleccionar esta opción si el monitor soporta el estándar Display Power Management Signaling (DPMS) VESA. Se debe utilizar el software suministrado para el sistema de vídeo para seleccionar los valores adecuados.</w:t>
              <w:br/>
              <w:t>Blank Screen: La pantalla se queda negra.</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Video Off Option</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ciona los modos de ahorro de energía cuando se apaga el monitor: </w:t>
            </w:r>
          </w:p>
          <w:p>
            <w:pPr>
              <w:pStyle w:val="NormalWeb"/>
              <w:spacing w:before="100" w:after="100"/>
              <w:rPr>
                <w:sz w:val="20"/>
              </w:rPr>
            </w:pPr>
            <w:r>
              <w:rPr>
                <w:sz w:val="20"/>
              </w:rPr>
              <w:t>Always On: El monitor permanece encendido.</w:t>
              <w:br/>
              <w:t>Suspend --&gt; Off: Monitor queda en el modo SUSPEND.</w:t>
              <w:br/>
              <w:t>Susp, Stby --&gt; Off: El monitor queda en el modo SUSPEND y STANDBY.</w:t>
              <w:br/>
              <w:t>All Modes --&gt; Off: El monitor queda en blanco en todos los modos de ahorro de energía.</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Video RAM Cacheable</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 xml:space="preserve">Seleccionar ENABLED (activado) para permitir que se copie a caché la BIOS ROM de vídeo en la dirección C0000h a C7FFFh, aumentando así las prestaciones gráficas.Pero, si un programa escribe a esta área de memoria se producirá un error de memoria.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Virus Warning</w:t>
            </w:r>
          </w:p>
        </w:tc>
        <w:tc>
          <w:tcPr>
            <w:tcW w:w="8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uando está ENABLED (activado), se recibe un mensaje de aviso si un programa (especialmente un virus) intenta reescribir el sector de arranque o la tabla de partición del disco duro. Entonces debe ejecutarse un programa anti-virus desde un disco limpio. A pesar de todos algunos virus son capaces de desactivar esta opción impidiendo su detección. </w:t>
            </w:r>
          </w:p>
          <w:p>
            <w:pPr>
              <w:pStyle w:val="NormalWeb"/>
              <w:spacing w:before="100" w:after="100"/>
              <w:rPr>
                <w:sz w:val="20"/>
              </w:rPr>
            </w:pPr>
            <w:r>
              <w:rPr>
                <w:b/>
                <w:bCs/>
                <w:i/>
                <w:iCs/>
                <w:sz w:val="20"/>
              </w:rPr>
              <w:t>NOTA:</w:t>
            </w:r>
            <w:r>
              <w:rPr>
                <w:i/>
                <w:iCs/>
                <w:sz w:val="20"/>
              </w:rPr>
              <w:t xml:space="preserve"> Muchos programas de diagnóstico que intenten escribir el sector de arranque pueden disparar este mensaje. En tal caso, conviene desativar el aviso. Desactivar esta opción para instalar WINDOWS 95/98 o cualquier sistema operativo que modifique el sector de arranque durante la instalación.</w:t>
            </w:r>
          </w:p>
        </w:tc>
      </w:tr>
    </w:tbl>
    <w:p>
      <w:pPr>
        <w:pStyle w:val="NormalWeb"/>
        <w:spacing w:before="0" w:after="0"/>
        <w:jc w:val="center"/>
        <w:rPr/>
      </w:pPr>
      <w:r>
        <w:rPr/>
        <w:t> </w:t>
      </w:r>
    </w:p>
    <w:tbl>
      <w:tblPr>
        <w:tblW w:w="9510" w:type="dxa"/>
        <w:jc w:val="left"/>
        <w:tblInd w:w="-105" w:type="dxa"/>
        <w:tblLayout w:type="fixed"/>
        <w:tblCellMar>
          <w:top w:w="30" w:type="dxa"/>
          <w:left w:w="30" w:type="dxa"/>
          <w:bottom w:w="30" w:type="dxa"/>
          <w:right w:w="30" w:type="dxa"/>
        </w:tblCellMar>
      </w:tblPr>
      <w:tblGrid>
        <w:gridCol w:w="1258"/>
        <w:gridCol w:w="8252"/>
      </w:tblGrid>
      <w:tr>
        <w:trPr/>
        <w:tc>
          <w:tcPr>
            <w:tcW w:w="9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W</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Wake Up Event in Inactive Mod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Habilita las interrupciones (IRQ) deseadas para despertar el sistema de un estado de ahorro reducido de energí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Wake Up Events</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 puede activar o desactivar la monitorización de cada IRQ para que despierten o no el sistema de un modo de ahorro de energía DOZE o STANDBY.</w:t>
              <w:br/>
              <w:br/>
              <w:t>Por ejemplo, si se tienen un modem en la IRQ3, puede urtilizarse esa IRQ como desactivador del modo de ahorro para que el sistema reciba el mensaje.</w:t>
              <w:br/>
              <w:br/>
              <w:t xml:space="preserve">Los dispositivos por defecto son el teclado y el ratón.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Watch Dog Timer</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Programa una señal acústica o un reset cuando el programa que se monitoriza no responde de manera adecuada.</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WAVE2 DMA Select</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un canal DMA para el dispositivo WAVE2.</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WAVE2 IRQ Select</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una interrupción (IRQ) para el dispositivo WAVE2.</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WDT Active Tim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periodo de control de Watch Dog.</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fr-FR"/>
              </w:rPr>
            </w:pPr>
            <w:r>
              <w:rPr>
                <w:lang w:val="fr-FR"/>
              </w:rPr>
              <w:t>WDT Configuration Port</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el puerto I/O de Watch Dog.</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WDT Time Out Active For</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Selecciona la respuesta de Watch Dog.</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rPr>
            </w:pPr>
            <w:r>
              <w:rPr/>
              <w:t>Word Merge</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ste apartado controla el rasgo de unión de datos para los ciclos del buffer. Cuando está ENABLED (activado),la controladora comprueba las ocho señales de habilitación del procesador para determinar si los datos leidos del bus PCI por el procesador pueden ser unidos.</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Write CAS# Pulse Width</w:t>
            </w:r>
          </w:p>
        </w:tc>
        <w:tc>
          <w:tcPr>
            <w:tcW w:w="8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El diseñador del equipo debe establecer el número de ciclos del procesador que la señal CAS permanece asignada durante una operación de lectura de memoria RAM.</w:t>
            </w:r>
          </w:p>
        </w:tc>
      </w:tr>
    </w:tbl>
    <w:p>
      <w:pPr>
        <w:pStyle w:val="NormalWeb"/>
        <w:spacing w:before="0" w:after="0"/>
        <w:jc w:val="center"/>
        <w:rPr/>
      </w:pPr>
      <w:r>
        <w:rPr/>
        <w:t> </w:t>
      </w:r>
    </w:p>
    <w:tbl>
      <w:tblPr>
        <w:tblW w:w="5000" w:type="pct"/>
        <w:jc w:val="left"/>
        <w:tblInd w:w="-105" w:type="dxa"/>
        <w:tblLayout w:type="fixed"/>
        <w:tblCellMar>
          <w:top w:w="30" w:type="dxa"/>
          <w:left w:w="30" w:type="dxa"/>
          <w:bottom w:w="30" w:type="dxa"/>
          <w:right w:w="30" w:type="dxa"/>
        </w:tblCellMar>
      </w:tblPr>
      <w:tblGrid>
        <w:gridCol w:w="801"/>
        <w:gridCol w:w="8559"/>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szCs w:val="24"/>
                <w:lang w:val="en-US"/>
              </w:rPr>
            </w:pPr>
            <w:r>
              <w:rPr>
                <w:b/>
                <w:bCs/>
                <w:lang w:val="en-US"/>
              </w:rPr>
              <w:t>XYZ</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Tahoma" w:hAnsi="Arial Unicode MS;Tahoma" w:eastAsia="Arial Unicode MS;Tahoma" w:cs="Arial Unicode MS;Tahoma"/>
                <w:szCs w:val="24"/>
                <w:lang w:val="en-US"/>
              </w:rPr>
            </w:pPr>
            <w:r>
              <w:rPr>
                <w:lang w:val="en-US"/>
              </w:rPr>
              <w:t>ZZ Active in Suspend</w:t>
            </w:r>
          </w:p>
        </w:tc>
        <w:tc>
          <w:tcPr>
            <w:tcW w:w="8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szCs w:val="24"/>
              </w:rPr>
            </w:pPr>
            <w:r>
              <w:rPr/>
              <w:t>Cuando está ENABLED (activado), la señal ZZ está activa durante el modo SUSPEND.</w:t>
            </w:r>
          </w:p>
        </w:tc>
      </w:tr>
    </w:tbl>
    <w:p>
      <w:pPr>
        <w:pStyle w:val="Heading3"/>
        <w:jc w:val="center"/>
        <w:rPr>
          <w:sz w:val="20"/>
        </w:rPr>
      </w:pPr>
      <w:r>
        <w:rPr>
          <w:sz w:val="20"/>
        </w:rPr>
        <w:drawing>
          <wp:inline distT="0" distB="0" distL="0" distR="0">
            <wp:extent cx="3552825"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629" r="-10" b="-629"/>
                    <a:stretch>
                      <a:fillRect/>
                    </a:stretch>
                  </pic:blipFill>
                  <pic:spPr bwMode="auto">
                    <a:xfrm>
                      <a:off x="0" y="0"/>
                      <a:ext cx="3552825" cy="57150"/>
                    </a:xfrm>
                    <a:prstGeom prst="rect">
                      <a:avLst/>
                    </a:prstGeom>
                  </pic:spPr>
                </pic:pic>
              </a:graphicData>
            </a:graphic>
          </wp:inline>
        </w:drawing>
      </w:r>
    </w:p>
    <w:p>
      <w:pPr>
        <w:pStyle w:val="Normal"/>
        <w:tabs>
          <w:tab w:val="clear" w:pos="708"/>
          <w:tab w:val="left" w:pos="720" w:leader="none"/>
        </w:tabs>
        <w:ind w:left="360" w:hanging="0"/>
        <w:rPr/>
      </w:pP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ppo Blk BT">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p>
  <w:p>
    <w:pPr>
      <w:pStyle w:val="Footer"/>
      <w:ind w:right="360" w:hanging="0"/>
      <w:rPr>
        <w:rFonts w:ascii="Arial" w:hAnsi="Arial" w:cs="Arial"/>
        <w:sz w:val="16"/>
      </w:rPr>
    </w:pPr>
    <w:r>
      <w:rPr>
        <w:rFonts w:cs="Arial" w:ascii="Arial" w:hAnsi="Arial"/>
        <w:sz w:val="16"/>
      </w:rPr>
      <w:t xml:space="preserve">Autor: Ing. </w:t>
    </w:r>
    <w:r>
      <w:rPr>
        <w:rFonts w:cs="Arial" w:ascii="Arial" w:hAnsi="Arial"/>
        <w:sz w:val="16"/>
      </w:rPr>
      <w:fldChar w:fldCharType="begin"/>
    </w:r>
    <w:r>
      <w:rPr>
        <w:sz w:val="16"/>
        <w:rFonts w:cs="Arial" w:ascii="Arial" w:hAnsi="Arial"/>
      </w:rPr>
      <w:instrText xml:space="preserve"> AUTHOR </w:instrText>
    </w:r>
    <w:r>
      <w:rPr>
        <w:sz w:val="16"/>
        <w:rFonts w:cs="Arial" w:ascii="Arial" w:hAnsi="Arial"/>
      </w:rPr>
      <w:fldChar w:fldCharType="separate"/>
    </w:r>
    <w:r>
      <w:rPr>
        <w:sz w:val="16"/>
        <w:rFonts w:cs="Arial" w:ascii="Arial" w:hAnsi="Arial"/>
      </w:rPr>
      <w:t>Liliana</w:t>
    </w:r>
    <w:r>
      <w:rPr>
        <w:sz w:val="16"/>
        <w:rFonts w:cs="Arial" w:ascii="Arial" w:hAnsi="Arial"/>
      </w:rPr>
      <w:fldChar w:fldCharType="end"/>
    </w:r>
    <w:r>
      <w:rPr>
        <w:rFonts w:cs="Arial" w:ascii="Arial" w:hAnsi="Arial"/>
        <w:sz w:val="16"/>
      </w:rPr>
      <w:t xml:space="preserve"> Rapponi</w:t>
      <w:tab/>
      <w:t>pág.</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de</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Footer"/>
      <w:ind w:right="360" w:hanging="0"/>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80"/>
      </w:rPr>
    </w:lvl>
  </w:abstractNum>
  <w:abstractNum w:abstractNumId="3">
    <w:lvl w:ilvl="0">
      <w:start w:val="1"/>
      <w:numFmt w:val="bullet"/>
      <w:lvlText w:val=""/>
      <w:lvlJc w:val="left"/>
      <w:pPr>
        <w:tabs>
          <w:tab w:val="num" w:pos="360"/>
        </w:tabs>
        <w:ind w:left="360" w:hanging="360"/>
      </w:pPr>
      <w:rPr>
        <w:rFonts w:ascii="Symbol" w:hAnsi="Symbol" w:cs="Symbol" w:hint="default"/>
        <w:color w:val="00008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color w:val="000080"/>
      </w:rPr>
    </w:lvl>
  </w:abstractNum>
  <w:abstractNum w:abstractNumId="7">
    <w:lvl w:ilvl="0">
      <w:start w:val="1"/>
      <w:numFmt w:val="bullet"/>
      <w:lvlText w:val=""/>
      <w:lvlJc w:val="left"/>
      <w:pPr>
        <w:tabs>
          <w:tab w:val="num" w:pos="360"/>
        </w:tabs>
        <w:ind w:left="360" w:hanging="360"/>
      </w:pPr>
      <w:rPr>
        <w:rFonts w:ascii="Symbol" w:hAnsi="Symbol" w:cs="Symbol" w:hint="default"/>
        <w:color w:val="000080"/>
      </w:rPr>
    </w:lvl>
  </w:abstractNum>
  <w:abstractNum w:abstractNumId="8">
    <w:lvl w:ilvl="0">
      <w:start w:val="1"/>
      <w:numFmt w:val="bullet"/>
      <w:lvlText w:val=""/>
      <w:lvlJc w:val="left"/>
      <w:pPr>
        <w:tabs>
          <w:tab w:val="num" w:pos="360"/>
        </w:tabs>
        <w:ind w:left="360" w:hanging="36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6">
    <w:name w:val="Heading 6"/>
    <w:basedOn w:val="Normal"/>
    <w:next w:val="TextBody"/>
    <w:qFormat/>
    <w:pPr>
      <w:numPr>
        <w:ilvl w:val="5"/>
        <w:numId w:val="1"/>
      </w:numPr>
      <w:spacing w:before="100" w:after="100"/>
      <w:outlineLvl w:val="5"/>
    </w:pPr>
    <w:rPr>
      <w:rFonts w:ascii="Arial Unicode MS;Tahoma" w:hAnsi="Arial Unicode MS;Tahoma" w:eastAsia="Arial Unicode MS;Tahoma" w:cs="Arial Unicode MS;Tahoma"/>
      <w:b/>
      <w:bCs/>
      <w:sz w:val="15"/>
      <w:szCs w:val="15"/>
    </w:rPr>
  </w:style>
  <w:style w:type="character" w:styleId="WW8Num2z0">
    <w:name w:val="WW8Num2z0"/>
    <w:qFormat/>
    <w:rPr>
      <w:rFonts w:ascii="Symbol" w:hAnsi="Symbol" w:cs="Symbol"/>
      <w:color w:val="000080"/>
    </w:rPr>
  </w:style>
  <w:style w:type="character" w:styleId="WW8Num3z0">
    <w:name w:val="WW8Num3z0"/>
    <w:qFormat/>
    <w:rPr>
      <w:rFonts w:ascii="Symbol" w:hAnsi="Symbol" w:cs="Symbol"/>
      <w:color w:val="000080"/>
    </w:rPr>
  </w:style>
  <w:style w:type="character" w:styleId="WW8Num4z0">
    <w:name w:val="WW8Num4z0"/>
    <w:qFormat/>
    <w:rPr>
      <w:rFonts w:ascii="Symbol" w:hAnsi="Symbol" w:cs="Symbol"/>
      <w:color w:val="00008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80"/>
    </w:rPr>
  </w:style>
  <w:style w:type="character" w:styleId="WW8Num8z0">
    <w:name w:val="WW8Num8z0"/>
    <w:qFormat/>
    <w:rPr>
      <w:rFonts w:ascii="Symbol" w:hAnsi="Symbol" w:cs="Symbol"/>
      <w:color w:val="000080"/>
    </w:rPr>
  </w:style>
  <w:style w:type="character" w:styleId="WW8Num9z0">
    <w:name w:val="WW8Num9z0"/>
    <w:qFormat/>
    <w:rPr>
      <w:rFonts w:ascii="Symbol" w:hAnsi="Symbol" w:cs="Symbol"/>
      <w:color w:val="000080"/>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AR"/>
    </w:rPr>
  </w:style>
  <w:style w:type="paragraph" w:styleId="H3">
    <w:name w:val="H3"/>
    <w:basedOn w:val="Normal"/>
    <w:next w:val="Normal"/>
    <w:qFormat/>
    <w:pPr>
      <w:keepNext w:val="true"/>
      <w:spacing w:before="100" w:after="100"/>
      <w:outlineLvl w:val="3"/>
    </w:pPr>
    <w:rPr>
      <w:b/>
      <w:sz w:val="2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4:38:00Z</dcterms:created>
  <dc:creator>Liliana</dc:creator>
  <dc:description/>
  <dc:language>en-US</dc:language>
  <cp:lastModifiedBy>Liliana</cp:lastModifiedBy>
  <cp:lastPrinted>2000-10-03T12:51:00Z</cp:lastPrinted>
  <dcterms:modified xsi:type="dcterms:W3CDTF">2000-10-03T20:25:00Z</dcterms:modified>
  <cp:revision>1</cp:revision>
  <dc:subject/>
  <dc:title>Qué es</dc:title>
</cp:coreProperties>
</file>